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OPISOWA </w:t>
        <w:br/>
        <w:t>DO KONCEPCI URBANISTYCZNO - ARCHITEKTONICZNEJ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ZYWRÓCENIA HISTORYCZNEGO CHARAKTER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XIII-wiecznego ZABYTKOWEGO RYNKU JĘDRZEJOWSKI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JAKO PRZESTRZENI INTEGRACJI SPOŁECZNOŚCI LOKAL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 MIEJSCE OBECNEGO RONDA KOMUNIKACYJN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4"/>
        </w:rPr>
        <w:t>(Przebudowa Rynku w Jędrzejowie)</w:t>
      </w:r>
    </w:p>
    <w:p>
      <w:pPr>
        <w:pStyle w:val="Nagwekspisutreci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8"/>
        </w:rPr>
      </w:pPr>
      <w:r>
        <w:rPr>
          <w:rFonts w:eastAsia="Times New Roman" w:cs="Arial" w:ascii="Arial" w:hAnsi="Arial"/>
          <w:b/>
          <w:bCs/>
          <w:sz w:val="20"/>
          <w:szCs w:val="28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AN ISTNIE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Rynek w Jędrzejowie (Plac Kościuszki) to przestrzeń o wymiarach 90x105m. Historycznie tj. już od XIII leżącej na trakcie warszawsko – krakowskim, stanowiąc punkt centralny miasta. </w:t>
        <w:br/>
        <w:t xml:space="preserve">W przeszłości plac pełnił funkcje handlowe, społeczne i kulturalne (dzięki możliwości korzystania </w:t>
        <w:br/>
        <w:t xml:space="preserve">z centralnie położonej powierzchni rynku) był doskonałym uzupełnieniem otaczającej zabudowy stanowiąc najważniejsze miejsce w mieści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ie rynek w związku z dominującą funkcją komunikacyjną (przed powstaniem obwodnicy skrzyżowanie dwóch ważnych szlaków tranzytowych) w postaci obszernego ronda w znacznym stopniu zatracił swój pierwotny charakter. Nadrzędność komunikacji samochodowej nad pieszą bardzo niekorzystnie wpływa na jakość przestrzeni publicznej w centrum miasta, obniżając rangę </w:t>
        <w:br/>
        <w:t xml:space="preserve">i prestiż otaczającej zabudowy. Kolejnym problemem w istniejącej zabudowie jest fakt, iż rynek nie posiada obecnie czytelnych narożników, wyznaczających granice wnętrza urbanistycznego (plac częściowo zdefiniowany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a zabudowa posiada </w:t>
      </w:r>
      <w:r>
        <w:rPr>
          <w:spacing w:val="-1"/>
        </w:rPr>
        <w:t xml:space="preserve"> </w:t>
      </w:r>
      <w:r>
        <w:rPr>
          <w:rFonts w:cs="Arial" w:ascii="Arial" w:hAnsi="Arial"/>
          <w:spacing w:val="-1"/>
        </w:rPr>
        <w:t>XVII-to, XVIII-to i XIX-to wieczną proweniencję.</w:t>
      </w:r>
      <w:r>
        <w:rPr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Poza najbardziej reprezentacyjną południową ścianą rynku z jedną z największych atrakcji miasta w Postaci Muzeum Przypkowskich (gruntownie przebudowanego w latach 70. i </w:t>
      </w:r>
      <w:r>
        <w:rPr>
          <w:rFonts w:cs="Arial" w:ascii="Arial" w:hAnsi="Arial"/>
          <w:spacing w:val="-3"/>
        </w:rPr>
        <w:t>80. XX w),</w:t>
      </w:r>
      <w:r>
        <w:rPr>
          <w:rFonts w:cs="Arial" w:ascii="Arial" w:hAnsi="Arial"/>
          <w:spacing w:val="-1"/>
        </w:rPr>
        <w:t xml:space="preserve"> pozostałe ściany rynku charakteryzują się tandetną kolorystyką elewacji i pokryć dachowych,  zubożonym detalem architektonicznym oraz chaosem informacyjnym (szyldy, reklamy). Negatywnie wyróżniającym się budynkiem jest dom handlowy „Piast” który to krzykliwą elewacją i użytymi materiałami wykończeniowymi  mocno odróżnia się od otaczającej zabudowy. Pomimo powyższych problemów w zabudowie,  całość  nie zatraciła całkowicie cech rynku i ciągle stanowi spójny zespół zabudowy, utrzymujący cechy i nastrój historycznego wnętrza. Z atutów należy wymienić historyczny układ urbanistyczny zabudowy</w:t>
      </w:r>
      <w:r>
        <w:rPr>
          <w:rFonts w:cs="Arial" w:ascii="Arial" w:hAnsi="Arial"/>
        </w:rPr>
        <w:t xml:space="preserve"> w postaci podziałów działek,  oraz charakterystyczny </w:t>
      </w:r>
      <w:r>
        <w:rPr>
          <w:rFonts w:cs="Arial" w:ascii="Arial" w:hAnsi="Arial"/>
          <w:color w:val="222222"/>
          <w:shd w:fill="FFFFFF" w:val="clear"/>
        </w:rPr>
        <w:t>spadek terenu w kierunku północno wschodnim rzędu 3%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rPr>
          <w:sz w:val="22"/>
          <w:szCs w:val="22"/>
        </w:rPr>
      </w:pPr>
      <w:r>
        <w:rPr>
          <w:sz w:val="22"/>
          <w:szCs w:val="22"/>
        </w:rPr>
        <w:t>KONCEPCJA ZAGOSPODAROWANIA TERE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aliza której największy skrót przedstawiono powyżej stanowi podwalinę rozważań </w:t>
        <w:br/>
        <w:t xml:space="preserve">dot. koncepcji przebudowy rynku w Jędrzejowie. W jej wyniku stwierdzono, że atutami placu są: regularny kształt, odrestaurowana pierzeja południowa, odrestaurowany zegar słoneczny na jednej z narożnych kamienic, spójny zespół zabudowy, zróżnicowane ukształtowanie terenu placu, dziedzictwo historyczne, pierzeje zabytkowej zabudowy (szczególnie południowa i wschodnia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Do wad zaliczono: dominujący ruch samochodowy, ograniczoną powierzchnię dla ruchu pieszego, ubytki w zabudowie oraz zbyt niską zabudowę plombową, brak elementów kompozycyjnych, brak spójności posadzki z kształtem placu, kolorystyka i brak systemu identyfikacji wizualnej, niewielka ilość zieleni, niewielkie zróżnicowanie i niewystarczająca ilość małej architektur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zyjęto następujące wytyczn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zmiana układu komunikacyjnego rynku (w oparciu o wytyczne konkursowe)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naczne ograniczenie ruchu samochodowego w obrębie rynku (w oparciu o wytyczne konkursowe)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wrócenie nadrzędnej komunikacji pieszej i rowerowej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naczne zwiększenie ilości zieleni w obrębie opracowania (funkcja dekoracyjna i izolacyjna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propozycja elementów małej architektury o cechach indywidualnych </w:t>
        <w:br/>
        <w:t>oraz fontanny multimedialnej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propozycja iluminacji zieleni oraz otoczenia architektonicznego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propozycja formy przestrzennej – pomnika/rzeźby (np. Tadeusza Kościuszki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propozycja miejsca i sposób organizacji imprez masowych, (np.: jarmark, koncert, lodowisko, spotkanie publiczne, etc.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uwydatnienie historycznego układu zabudowy poprzez zaproponowany moduł płyty rynku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zukiwania rozwiązań projektowych charakterystycznych dla miejsc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łonięcie i wyeksponowanie murów fundamentowych dawnego ratusz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e nowej zabudowy w skali małego miasteczka w oparciu o lokalne materiały (np., piaskowiec, kamień polny)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2"/>
        <w:ind w:firstLine="708"/>
        <w:rPr>
          <w:szCs w:val="22"/>
        </w:rPr>
      </w:pPr>
      <w:r>
        <w:rPr>
          <w:szCs w:val="22"/>
        </w:rPr>
        <w:t>Moduł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Płyta rynku wraz z przyległymi ulicami została zaprojektowana w oparciu o moduł wynikający ze średniowiecznego podziału i wydłużonego kształtu działek przyrynkowych (nawiązanie do początku lokacji miasta). Linie podziału modularnego rozmieszczono w rozstawie będącym wielokrotnością submodułu 0,6m x 0,6m. W oparciu o moduł zaprojektowano większość elementów kompozycyjnych, małej architektury, fontannę multimedialną, schody terenowe oraz zieleń na placu.</w:t>
      </w:r>
    </w:p>
    <w:p>
      <w:pPr>
        <w:pStyle w:val="Heading2"/>
        <w:ind w:firstLine="708"/>
        <w:rPr>
          <w:szCs w:val="22"/>
        </w:rPr>
      </w:pPr>
      <w:r>
        <w:rPr>
          <w:szCs w:val="22"/>
        </w:rPr>
        <w:t>Kompozycja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Plac został skomponowany i wystrefowany w oparciu o wyżej opisany moduł oraz naturalny spadek terenu, a także zalecane rozwiązania komunikacyjne załączone do materiałów konkursowych. Kompozycja placu ma na celu podkreślenie i wyeksponowanie południowej pierzei rynku (najbardziej atrakcyjnej i o największych walorach historycznych) poprzez wprowadzenie schodów terenowych, siedzisk strefy ogródków gastronomicznych, fontanny multimedialnej oraz pomnika/rzeźby (wg. oddzielnego opracowania, konkursu). W płycie rynku dodatkowo wyróżniony został budynek muzeum Przypkowskich poprzez rozcięcie projektowanej fontanny multimedialnej </w:t>
        <w:br/>
        <w:t xml:space="preserve">i wprowadzenie przejścia / mostku o szerokości ww. budynku.  Samo wejście do muzeum jest podkreślone dzięki zastosowaniu oświetlenia punktowego (naświetlacze) zamontowanego </w:t>
        <w:br/>
        <w:t xml:space="preserve">w posadzce placu. W północnej pierzei rynku planowane jest 3 rzędy zieleni wysokiej (lipa drobnolistna oraz klon zwyczajny) rozcięte planowaną komunikacją samochodową (droga dwukierunkowa o zwolnionym ruchu). Strefa ta ma być strefą wypoczynkową (największa ilość siedzisk i ławek na placu). Projektowana zieleń oprócz walorów estetycznych ma na celu osłabianie przebudowywanego budynku handlowego Piast jako negatywnej dominanty. </w:t>
        <w:br/>
        <w:t>Po zastosowaniu powyższych rozwiązań kompozycyjnych uzyskujemy środkową część placu  stanowiącą  przestrzeń otwartą o planie prostokąta o wymiarach 42 m x 65 m. Środkowa część placu od strony północnej-wschodniej zakończona jest subdominantą w postaci 3 masztów na flagi (z oświetleniem), zaś od strony północno-zachodniej domknięta jest siedziskami i latarniami domykającymi układ przewidywanych fundamentów dawnego jędrzejowskiego ratusza. Od strony pierzei południowej, strefa przestrzeni otwartej (wielofunkcyjna) domknięta została fontanną multimedialną i towarzyszącą jej powierzchnią wody. Poziom wody jest delikatnie obniżony względem poziomu płyty placu, tak, aby można było korzystać z krawędzi jako siedziska.  W obrębie południowo-wschodniego narożnika placu (i fontanny) zaprojektowano umieszczenie rzeźby lub pomnika będącego bardzo ważnym elementem kompozycyjnym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Powyżej fontanny (w kierunku pierzei południowej) zlokalizowano schody (tzw. końskie) z dodatkowymi drewnianymi siedziskami, rampy oraz płaską platformę / taras przeznaczoną na ogródki gastronomiczne. Dzięki takiemu zabiegowi uzyskano 2 dodatkowe strefy funkcjonalne: strefę rekreacyjną (schody i siedziska) i strefę gastronomiczn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Kolejnymi zabiegami kompozycyjnymi jest wprowadzenie szpalerów zieleni będącymi wynikiem uzupełnienia, przesadzania i nowych nasadzeń, wzdłuż odcinków pierzei wschodniej </w:t>
        <w:br/>
        <w:t>i zachodniej (szpaler zachodni znajduje kontynuację wzdłuż nowej ulicy Partyzantów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ecznym zabiegiem kompozycyjnym jest gra odcieni posadzki, zaprojektowana </w:t>
        <w:br/>
        <w:t>w oparciu o moduł nawiązujący do historycznego układu działek i kamienic przy rynku.</w:t>
      </w:r>
    </w:p>
    <w:p>
      <w:pPr>
        <w:pStyle w:val="Normal"/>
        <w:rPr>
          <w:rFonts w:ascii="Arial" w:hAnsi="Arial" w:eastAsia="Times New Roman" w:cs="Arial"/>
          <w:bCs/>
          <w:color w:val="FF0000"/>
          <w:szCs w:val="26"/>
          <w:u w:val="single"/>
        </w:rPr>
      </w:pPr>
      <w:r>
        <w:rPr>
          <w:rFonts w:eastAsia="Times New Roman" w:cs="Arial" w:ascii="Arial" w:hAnsi="Arial"/>
          <w:bCs/>
          <w:color w:val="FF0000"/>
          <w:szCs w:val="26"/>
          <w:u w:val="single"/>
        </w:rPr>
      </w:r>
    </w:p>
    <w:p>
      <w:pPr>
        <w:pStyle w:val="Heading2"/>
        <w:ind w:firstLine="708"/>
        <w:rPr/>
      </w:pPr>
      <w:r>
        <w:rPr/>
        <w:t>Komunikacja samochodowa i miejsca postojowe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</w:rPr>
        <w:t>Komunikację drogową i pieszą dostosowano do wytycznych organizatora konkursu. Założono likwidację układy „ronda”, i wprowadzenie drogi jednojezdniowej, dwukierunkowej wzdłuż ul. Partyzantów (pierzeja zachodnia) oraz ciągu 11 Listopada i Pińczowskiej (pierzeja północna). W wyniku zmiany powstał układ o dwóch skrzyżowania typu T (z możliwością dowolnego ukształtowania pierwszeństwa przejazdu) oraz 2-ch dodatkowych ulic jednokierunkowych: ul. Kościelnej i Pińczowskiej). Pozostałe 2 pierzeje rynku (pierzeja wschodnia i południowa) obsługiwane są 2 ciągami pieszo-jezdnymi z ograniczeniami ruchu (np. tylko obsługa i dojazd dla mieszkańców. Ciąg pieszo jezdny wzdłuż pierzei wschodniej może być wykorzystywany do przejazdu w sezonie zimowym (mniejsze natężenie ruchu pieszego i turystycznego), zaś ciąg wzdłuż pierzei południowej ma charakter czysto techniczn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</w:rPr>
        <w:t>Nawierzchnie jezdne i pieszo-jezdne zaplanowano jako brukowane – z kostki np. sjenitowej gładkiej w celu psychologicznego spowolnienia ruchu w obrębie rynku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pierzei zachodniej zlokalizowano miejsca postojowe czasowe. Dodatkowe miejsca postojowe rozmieszczono wzdłuż otaczających ulic (zgodnie ze schematem komunikacyjnym na planszach)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ą zatokę autobusową przeniesiono zgodnie z wytycznymi na ul. 11 Listopada (2 zatokowi przystankowe ze słupkami przystankowymi), oraz ul.  Partyzantów (2 zatoki przystankowe z wiatami przystankowymi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Kościelną planuje się przekształcić w deptak (za pomocą wysokiej jakości posadzki brukowej, ale z zachowaniem ruchu pojazdów). Obszar rynku z zasady ma sprzyjać komunikacji pieszej i rowerowej. W obrębie drogi głównej – dwukierunkowej wyznaczono przejścia dla pieszych (w formie wyniesionych wysp), zaś w pozostałej części placu krawężniki mają wysokość ok. 2cm i nie stanowią przeszkody dla swobodnego ruchu pieszeg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uje się zastosowanie krawężników i posadzek profilowanych przeznaczonych dla osób niepełnosprawnych i niedowidzących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Służby ratunkowe mają dostęp do wszystkich części placu.</w:t>
      </w:r>
    </w:p>
    <w:p>
      <w:pPr>
        <w:pStyle w:val="Heading2"/>
        <w:ind w:firstLine="708"/>
        <w:rPr/>
      </w:pPr>
      <w:r>
        <w:rPr/>
        <w:t>Sposoby użytkowania placu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załączonych na planszach schematach zilustrowano typowe możliwości wykorzystania placu na cele targowe, imprezowe, koncertowe, etc. </w:t>
      </w:r>
    </w:p>
    <w:p>
      <w:pPr>
        <w:pStyle w:val="Heading2"/>
        <w:ind w:firstLine="708"/>
        <w:rPr/>
      </w:pPr>
      <w:r>
        <w:rPr/>
        <w:t>Materiały i rozwiązania technologiczne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</w:rPr>
        <w:t xml:space="preserve">Nawierzchnię głównej – centralnej części rynku planuje się ułożyć w ramach modułu z płyt granitowych (lub sjenitowych) o szorstkiej fakturze w formacie 120x60cm. Przewiduje się 3 odcienie główne płyt zgodnie z rys. zagospodarowania terenu 1:200. Obszar obwodowy posadzki głównej (centralnej) rynku proponuje się wykonać z płyt granitowych o rozmiarze 60x30cm (1/4 płyt dużych) (mat. sjenit lub w przypadku ekonomicznym: wysokiej jakości płyty betonowe). Obwodowo (droga, ciągi pieszo-jezdne zaplanowano nawierzchnię z dużej kostki sjenitowej w dwóch odcieniach (rozmiar 30x15cm tj. 1/8 płyt dużych). Chodniki obwodowe z elementów kamiennych lub wysokiej jakości betonowych w rozmiarze ok. 30x15cm. Bardziej odległe chodniki, z płytek betonowych (kostki) o nowoczesnej (bezfazowej i prostokątnej) formie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</w:rPr>
        <w:t>Zaprojektowano maszty flagowe z oświetleniem, latarnie drogowe dwustronne (droga i chodnik) z kwietnikami, latarnie dekoracyjne na obwód rynku zwieńczone charakterystycznym herbem Jędrzejowa, ławki miejskie z siedziskami i oparciami drewnianymi (na wzór sofy miejskiej), siedziska drewniane jako nakładki na schody, krzesełka obrotowe, stoliki szachowe i inne zgodnie z zestawieniem małej architektur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Odwodnienie placu poprzez odwodnienia liniowe (szczelinowe) umieszczone w niektórych liniach modułu, oraz tradycyjne wpusty drogowe w otoczeniu posadzki głównej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sadzce głównej, na osi S-N – naprzeciw Muzeum im. Przypkowskich zastosowano oprawy oświetleniowe z lampek LED typu ‘kocieoczka’ tworzącą linię świetlną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wacje budynków podświetlone ogólnym „floodlightem” w odcieniach różu i fioletu lub programowanych w pełnej skali RGB. Podświetlenie elewacyjne o niskiej intensywności. Brak opraw „rysujących” ostre linie/kształt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oprawy oświetleniowe planuje się wykonać w technologii LED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tanna multimedialna w postaci układu dysz (zilustrowano najprostszy układ liniowy dysz). Istnieją wszelkie możliwości kształtowania układu i programu dysz, co w połączeniu z dużą powierzchnią wodną pozwala na stworzenie rozbudowanych scenariuszy pokazów fontann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708"/>
        <w:rPr/>
      </w:pPr>
      <w:r>
        <w:rPr/>
        <w:t>Zieleń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projektu przyjęto następujące gatunki roślin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0"/>
        </w:rPr>
        <w:t>Rośliny niskie i okrywowe stosowane są w osłonach drzew oraz przy siedziskach/donicach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OŚLINY WYSOKIE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i/>
          <w:sz w:val="20"/>
          <w:szCs w:val="20"/>
          <w:lang w:val="en-US"/>
        </w:rPr>
        <w:t>Tilia cordata</w:t>
      </w:r>
      <w:r>
        <w:rPr>
          <w:rFonts w:cs="Arial" w:ascii="Arial" w:hAnsi="Arial"/>
          <w:sz w:val="20"/>
          <w:szCs w:val="20"/>
          <w:lang w:val="en-US"/>
        </w:rPr>
        <w:t xml:space="preserve"> – Lipa drobnolistna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i/>
          <w:sz w:val="20"/>
          <w:szCs w:val="20"/>
          <w:lang w:val="en-US"/>
        </w:rPr>
        <w:t xml:space="preserve">Acer platanoides </w:t>
      </w:r>
      <w:r>
        <w:rPr>
          <w:rFonts w:cs="Arial" w:ascii="Arial" w:hAnsi="Arial"/>
          <w:sz w:val="20"/>
          <w:szCs w:val="20"/>
          <w:lang w:val="en-US"/>
        </w:rPr>
        <w:t>– Klon zwycza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ŚLINY NISK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INY, KRZEWY PŁOŻĄCE: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i/>
          <w:sz w:val="20"/>
          <w:szCs w:val="20"/>
          <w:lang w:val="en-US"/>
        </w:rPr>
        <w:t>Cotoneaster dammeri Streib’s Findling</w:t>
      </w:r>
      <w:r>
        <w:rPr>
          <w:rFonts w:cs="Arial" w:ascii="Arial" w:hAnsi="Arial"/>
          <w:sz w:val="20"/>
          <w:szCs w:val="20"/>
          <w:lang w:val="en-US"/>
        </w:rPr>
        <w:t xml:space="preserve"> – Irga Dammera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i/>
          <w:sz w:val="20"/>
          <w:szCs w:val="20"/>
          <w:lang w:val="en-US"/>
        </w:rPr>
        <w:t>Vinca minor</w:t>
      </w:r>
      <w:r>
        <w:rPr>
          <w:rFonts w:cs="Arial" w:ascii="Arial" w:hAnsi="Arial"/>
          <w:sz w:val="20"/>
          <w:szCs w:val="20"/>
          <w:lang w:val="en-US"/>
        </w:rPr>
        <w:t xml:space="preserve"> – Barwinek pospolity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>Lupinus poluphyllus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- Łubin trwały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Salvia nemerosa - Szałwia omszon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OŚLINY OKRYWOWE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phiopogon japonicas ‘Dwarf’ – Konwalnik japoński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gina subulata – Karmnik ościsty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Heading2"/>
        <w:ind w:firstLine="708"/>
        <w:rPr>
          <w:szCs w:val="22"/>
        </w:rPr>
      </w:pPr>
      <w:r>
        <w:rPr>
          <w:szCs w:val="22"/>
        </w:rPr>
        <w:t>KOSZTORYS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poszczególnych elementów i części składowych oraz całkowity przewidywany koszt wykonania zadania konkursowego (bez wstępnie zaprojektowanych budynków) brutto przedstawiono w poniżej kalkul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5163"/>
        <w:gridCol w:w="614"/>
        <w:gridCol w:w="1416"/>
        <w:gridCol w:w="642"/>
        <w:gridCol w:w="911"/>
        <w:gridCol w:w="244"/>
        <w:gridCol w:w="1174"/>
      </w:tblGrid>
      <w:tr>
        <w:trPr>
          <w:trHeight w:val="330" w:hRule="atLeast"/>
        </w:trPr>
        <w:tc>
          <w:tcPr>
            <w:tcW w:w="10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KOSZTORYS SZACUNKOWY</w:t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NAWIERZCHNIE</w:t>
            </w:r>
          </w:p>
        </w:tc>
      </w:tr>
      <w:tr>
        <w:trPr>
          <w:trHeight w:val="54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Krawężniki betonowe, wtopione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56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6,8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0 220,8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Krawężniki granitow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2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87,09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34 704,8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wierzchnia z kostki betonowej (np. BrukBet Log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75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4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525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wierzchnia z płyt granitowych 60 x 30 cm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801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53,59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710 305,59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wierzchnia z płyt granitowych 120 x 60 cm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106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77,59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584 604,54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Nawierzchnia z kostki granitowej chodniki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73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20,09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600 845,7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wierzchnia z kostki granitowej droga (istniejąca z magazynów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037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7,09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64 492,33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dsłonięcie fundamentów dawnego ratusz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1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5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25 5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wierzchnia z płyt granitowych fontann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4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77,59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23 527,55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dwodnienie liniowe (np. 700KNF_m Kesmet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26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13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dwodnienie punktow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4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55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1 22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Odwodnienie szczelinowe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47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5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36 75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Rozbiórka nawierzchni istniejących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519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759 5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ontaż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+12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493 160,56 zł</w:t>
            </w:r>
          </w:p>
        </w:tc>
      </w:tr>
      <w:tr>
        <w:trPr>
          <w:trHeight w:val="330" w:hRule="atLeast"/>
        </w:trPr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4 602 831,87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MAŁA ARCHITEKTURA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rzystanki autobusowe (nowoprojektowane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9 0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57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Donica/siedzisko - projek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 5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36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rzeźba/pomnik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50 0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450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Fontanna mulitmedialn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50 0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850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iedziska przy fontanni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15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3 8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iedziska przy szachach (np.. Metalc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5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6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achy miejskie (np.. Metalc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 5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9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karbonk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7 2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Kosz (np. Escofet Morella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 491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79 712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SŁONA DRZEWA KD77/120 PIERŚCIEŃ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23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72 57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aszty na flagi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9 6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świelenie drzew (np.: ERC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25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6 25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świelenie elewacji (np.: ERC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25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8 75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świetlenie w posadce (np.: ERC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7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7 42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atarnia dwustronna (nowoprojektowana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 7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358 9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atarnia jednostronna (nowoprojektowana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49 6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Ławka pojedyncza, (nowoprojektowana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9 4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Ławka podwójna, (nowoprojektowana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36 4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idełko (np. Escofet Sarastr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 5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4 5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tojak na rowery (np. Metalco Guardia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18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4 16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Kosz na śmieci (np. Metalco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8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57 6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Tablica informacyjna (np.  Metalco Targa)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 956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3 824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Gniazda w placu pod scenę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6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Gniazda w placu pod stragan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8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ontaż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+12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71 402,32 zł</w:t>
            </w:r>
          </w:p>
        </w:tc>
      </w:tr>
      <w:tr>
        <w:trPr>
          <w:trHeight w:val="330" w:hRule="atLeast"/>
        </w:trPr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 533 088,32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OWIERZCHNIE BIOLOGICZNIE CZYNNE</w:t>
            </w:r>
          </w:p>
        </w:tc>
      </w:tr>
      <w:tr>
        <w:trPr>
          <w:trHeight w:val="52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WIERZCHNI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wierzchnia pod rabatę kwiatową, trawy ozdobn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58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,96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3 565,68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wierzchnia pod trawnik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76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,5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 692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Acer platanoides - Klon zwyczajn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20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31 200,00 zł</w:t>
            </w:r>
          </w:p>
        </w:tc>
      </w:tr>
      <w:tr>
        <w:trPr>
          <w:trHeight w:val="28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20"/>
                <w:szCs w:val="20"/>
                <w:lang w:val="en-US" w:eastAsia="pl-PL"/>
              </w:rPr>
              <w:t>Cotoneaster dammeri ‘Streib’s Findling’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val="en-US" w:eastAsia="pl-PL"/>
              </w:rPr>
              <w:t xml:space="preserve"> - Irga Dammer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1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,16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758,52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20"/>
                <w:szCs w:val="20"/>
                <w:lang w:eastAsia="pl-PL"/>
              </w:rPr>
              <w:t>Lupinus poluphyllus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- Łubin trwał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,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,5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64,05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20"/>
                <w:szCs w:val="20"/>
                <w:lang w:eastAsia="pl-PL"/>
              </w:rPr>
              <w:t>Ophiopogon japonicus ‘Dwarf’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- Konwalnik japoński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45,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20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,8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7 213,04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20"/>
                <w:szCs w:val="20"/>
                <w:lang w:eastAsia="pl-PL"/>
              </w:rPr>
              <w:t xml:space="preserve">Sagina subulata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- Karmnik ościst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71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53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,5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5 386,5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alvia nemerosa - Szałwia omszon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,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,8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235,2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20"/>
                <w:szCs w:val="20"/>
                <w:lang w:eastAsia="pl-PL"/>
              </w:rPr>
              <w:t>Tilia cordata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- Lipa drobnolistna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 550,00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63 55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20"/>
                <w:szCs w:val="20"/>
                <w:lang w:eastAsia="pl-PL"/>
              </w:rPr>
              <w:t xml:space="preserve">Vinca minor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- Barwinek pospolity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,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,48 z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471,74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Montaż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+12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4 896,41 zł</w:t>
            </w:r>
          </w:p>
        </w:tc>
      </w:tr>
      <w:tr>
        <w:trPr>
          <w:trHeight w:val="330" w:hRule="atLeast"/>
        </w:trPr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02 575,46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RACE PRZYGOTOWAWCZE</w:t>
            </w:r>
          </w:p>
        </w:tc>
      </w:tr>
      <w:tr>
        <w:trPr>
          <w:trHeight w:val="52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NAZWA MATERIAŁU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WIERZCHNI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rzebudowa kanalizacji deszczowej kanalizacyjnej i wodociągowej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340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rzebudowa sieci elektroenergetycznej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640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Dodatek na prace przygotowawcz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40 000,00 zł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 120 000,00 zł</w:t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AZEM /netto/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8 255 920,19 zł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RAZEM /brutto/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0 154 781,83 z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rPr/>
    </w:pPr>
    <w:r>
      <w:rPr/>
      <w:t>PRZEBUDOWA RYNKU W JĘDRZEJOWIE</w:t>
      <w:tab/>
      <w:tab/>
      <w:t>37183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rPr/>
    </w:pPr>
    <w:r>
      <w:rPr/>
      <w:t>PRZEBUDOWA RYNKU W JĘDRZEJOWIE</w:t>
      <w:tab/>
      <w:tab/>
      <w:t>3718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8"/>
      <w:outlineLvl w:val="0"/>
    </w:pPr>
    <w:rPr>
      <w:rFonts w:ascii="Arial" w:hAnsi="Arial" w:eastAsia="Times New Roman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ind w:firstLine="708"/>
      <w:outlineLvl w:val="1"/>
    </w:pPr>
    <w:rPr>
      <w:rFonts w:ascii="Arial" w:hAnsi="Arial" w:eastAsia="Times New Roman" w:cs="Arial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Cs/>
      <w:szCs w:val="26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Times New Roman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58:00Z</dcterms:created>
  <dc:creator/>
  <dc:description/>
  <cp:keywords/>
  <dc:language>en-US</dc:language>
  <cp:lastModifiedBy>Krystian Krawczyk</cp:lastModifiedBy>
  <cp:lastPrinted>2014-07-13T23:13:00Z</cp:lastPrinted>
  <dcterms:modified xsi:type="dcterms:W3CDTF">2015-09-30T15:03:00Z</dcterms:modified>
  <cp:revision>3</cp:revision>
  <dc:subject/>
  <dc:title/>
</cp:coreProperties>
</file>