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both"/>
        <w:rPr>
          <w:rFonts w:ascii="Arial" w:hAnsi="Arial" w:cs="Arial"/>
          <w:b/>
          <w:b/>
          <w:bCs/>
          <w:sz w:val="22"/>
        </w:rPr>
      </w:pPr>
      <w:r>
        <w:rPr>
          <w:rFonts w:cs="Arial" w:ascii="Arial" w:hAnsi="Arial"/>
          <w:b/>
          <w:bCs/>
          <w:sz w:val="22"/>
        </w:rPr>
        <w:t>OPIS TECHNICZNY</w:t>
      </w:r>
    </w:p>
    <w:p>
      <w:pPr>
        <w:pStyle w:val="NormalnyWeb"/>
        <w:spacing w:before="0" w:after="0"/>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b/>
          <w:bCs/>
          <w:sz w:val="22"/>
        </w:rPr>
        <w:t>1. ZAŁOŻENIA I IDEA PROJEKTU</w:t>
      </w:r>
    </w:p>
    <w:p>
      <w:pPr>
        <w:pStyle w:val="TextBody"/>
        <w:rPr>
          <w:iCs w:val="false"/>
          <w:szCs w:val="24"/>
        </w:rPr>
      </w:pPr>
      <w:r>
        <w:rPr>
          <w:iCs w:val="false"/>
          <w:szCs w:val="24"/>
        </w:rPr>
        <w:t xml:space="preserve">Działania przestrzenne w sąsiedztwie miejsc dziedzictwa kulturowego o wysokich wartościach, zmuszają każdorazowo do poszukiwania przesłanek, czy też pretekstu DO zasadniczych decyzji projektowych podyktowanych tak racjonalną wiedzą o historii miejsca, jak i emocjonalnym odniesieniem do bardzo charakterystycznych miejsc naszego kraju, jakim jest Jędrzejów, mimo że wiele wartościowych elementów uległo z czasem zatarciu i zniekształceniu.  </w:t>
      </w:r>
    </w:p>
    <w:p>
      <w:pPr>
        <w:pStyle w:val="Normal"/>
        <w:jc w:val="both"/>
        <w:rPr>
          <w:rFonts w:ascii="Arial" w:hAnsi="Arial" w:cs="Arial"/>
          <w:color w:val="000000"/>
          <w:sz w:val="22"/>
        </w:rPr>
      </w:pPr>
      <w:r>
        <w:rPr>
          <w:rFonts w:cs="Arial" w:ascii="Arial" w:hAnsi="Arial"/>
          <w:color w:val="000000"/>
          <w:sz w:val="22"/>
        </w:rPr>
        <w:t xml:space="preserve">Fundacja Cystersów w 1153 r., a następnie lokacja miasta Jędrzejowa w 1271 r. na prawie magdeburskim zdefiniowała na wiele wieków kształt obecnego centrum miasta. Jest on czytelny do dzisiejszych czasów. Rozwój miasta wnosił przez kolejne dziesięciolecia i wieki nowe elementy przestrzenne stopniowo zacierające ten pierwotny układ. Dlatego też jako główny postulat projektu uznano nałożenie na historyczny układ przestrzenny centrum miasta, nowej współczesnej, porządkującej lecz delikatnej wobec skali miasta, osnowy, którą umownie nazwano nową lokacją przestrzeni publicznych miasta Jędrzejów. Uformowanie i kształt tej osnowy jest wynikiem poszukiwań autentycznego lokalnego historycznego, kulturowego i przestrzennego  kontekstu miejsca. Celem takich działań jest, aby kolejny krok w rozwoju miasta harmonijnie wpisywał się w wielowiekową tradycję miasta dyskretnie wnosząc nowe współczesne wartości. Dlatego też w koncepcji projektowej odwołano się do naturalnych wartościowych elementów otaczającego miasto pejzażu, dolinek rzeczek Brzeźnicy i Murawca, oraz historycznych przekazów ikonograficznych starego Jędrzejowa. Symbolicznie działania te przedstawiono jako dokonującą się współcześnie transformację tradycyjnego rolniczego krajobrazu w współczesny krajobraz epoki informatycznej. Również za istotne uznano uhonorowanie i wyeksponowanie muzeum im. Przypkowskich z znana w całej Polsce kolekcją zegarów słonecznych. Uhonorowanie przestrzennej struktury miasta wynika z intencji wprowadzenia nowego wątku stylistycznego w sposób naturalnie ewolucyjny umożliwiający harmonijny rozwój miasta.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bCs/>
          <w:sz w:val="22"/>
        </w:rPr>
      </w:pPr>
      <w:r>
        <w:rPr>
          <w:rFonts w:cs="Arial" w:ascii="Arial" w:hAnsi="Arial"/>
          <w:b/>
          <w:bCs/>
          <w:sz w:val="22"/>
        </w:rPr>
        <w:t>2. ROZWIĄZANIA URBANISTYCZN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1 Generalna dyspozycja urbanistyczna</w:t>
      </w:r>
    </w:p>
    <w:p>
      <w:pPr>
        <w:pStyle w:val="Normal"/>
        <w:jc w:val="both"/>
        <w:rPr/>
      </w:pPr>
      <w:r>
        <w:rPr>
          <w:rFonts w:cs="Arial" w:ascii="Arial" w:hAnsi="Arial"/>
          <w:sz w:val="22"/>
        </w:rPr>
        <w:t xml:space="preserve">W wyniku analiz przestrzennych i historycznych podjęto próbę ukształtowania przestrzeni publicznych jako układu integrującego historyczne założenia z zewnętrznymi układami przestrzennymi. </w:t>
      </w:r>
      <w:r>
        <w:rPr>
          <w:rFonts w:cs="Arial" w:ascii="Arial" w:hAnsi="Arial"/>
          <w:color w:val="000000"/>
          <w:sz w:val="22"/>
        </w:rPr>
        <w:t>Zgodnie z powyższym , zadanym programem i wytycznymi zaproponowano na obszarze opracowania szereg rozwiązań porządkujących istniejący układ komunikacyjny, zagospodarowanie zielenią oraz  wprowadzenie dodatkowych funkcji podnoszących jakość przestrzeni.  Analiza wszystkich uwarunkowań przestrzennych , funkcjonalnych oraz emocjonalnych pozwoliła sprecyzować główne tezy rozwiązania projektowego oraz zasady kompozycji urbanistycznej , tj.:</w:t>
      </w:r>
    </w:p>
    <w:p>
      <w:pPr>
        <w:pStyle w:val="Normal"/>
        <w:jc w:val="both"/>
        <w:rPr>
          <w:rFonts w:ascii="Arial" w:hAnsi="Arial" w:cs="Arial"/>
          <w:color w:val="000000"/>
          <w:sz w:val="22"/>
        </w:rPr>
      </w:pPr>
      <w:r>
        <w:rPr>
          <w:rFonts w:cs="Arial" w:ascii="Arial" w:hAnsi="Arial"/>
          <w:color w:val="000000"/>
          <w:sz w:val="22"/>
        </w:rPr>
        <w:t>- oparcie założenia o istniejącej wartości historyczne urbanistyczne i fizjograficzne;</w:t>
      </w:r>
    </w:p>
    <w:p>
      <w:pPr>
        <w:pStyle w:val="Normal"/>
        <w:jc w:val="both"/>
        <w:rPr>
          <w:rFonts w:ascii="Arial" w:hAnsi="Arial" w:cs="Arial"/>
          <w:color w:val="000000"/>
          <w:sz w:val="22"/>
        </w:rPr>
      </w:pPr>
      <w:r>
        <w:rPr>
          <w:rFonts w:cs="Arial" w:ascii="Arial" w:hAnsi="Arial"/>
          <w:color w:val="000000"/>
          <w:sz w:val="22"/>
        </w:rPr>
        <w:t>- uczytelnienie osi północ południe, łączącej kościół p.w. św. Trójcy, Rynek, park miejski i integrującej centralny obszar miasta;</w:t>
      </w:r>
    </w:p>
    <w:p>
      <w:pPr>
        <w:pStyle w:val="Normal"/>
        <w:jc w:val="both"/>
        <w:rPr>
          <w:rFonts w:ascii="Arial" w:hAnsi="Arial" w:cs="Arial"/>
          <w:color w:val="000000"/>
          <w:sz w:val="22"/>
        </w:rPr>
      </w:pPr>
      <w:r>
        <w:rPr>
          <w:rFonts w:cs="Arial" w:ascii="Arial" w:hAnsi="Arial"/>
          <w:color w:val="000000"/>
          <w:sz w:val="22"/>
        </w:rPr>
        <w:t>- nadrzędności użytkowników pieszych i na rowerach w obrębie całego założenia;</w:t>
      </w:r>
    </w:p>
    <w:p>
      <w:pPr>
        <w:pStyle w:val="Normal"/>
        <w:jc w:val="both"/>
        <w:rPr>
          <w:rFonts w:ascii="Arial" w:hAnsi="Arial" w:cs="Arial"/>
          <w:color w:val="000000"/>
          <w:sz w:val="22"/>
        </w:rPr>
      </w:pPr>
      <w:r>
        <w:rPr>
          <w:rFonts w:cs="Arial" w:ascii="Arial" w:hAnsi="Arial"/>
          <w:color w:val="000000"/>
          <w:sz w:val="22"/>
        </w:rPr>
        <w:t>- wytworzenie aktywnej przestrzeni publicznej adresowanej do różnych grup wiekowych i różnych pór roku</w:t>
      </w:r>
    </w:p>
    <w:p>
      <w:pPr>
        <w:pStyle w:val="Normal"/>
        <w:jc w:val="both"/>
        <w:rPr>
          <w:rFonts w:ascii="Arial" w:hAnsi="Arial" w:cs="Arial"/>
          <w:color w:val="000000"/>
          <w:sz w:val="22"/>
        </w:rPr>
      </w:pPr>
      <w:r>
        <w:rPr>
          <w:rFonts w:cs="Arial" w:ascii="Arial" w:hAnsi="Arial"/>
          <w:color w:val="000000"/>
          <w:sz w:val="22"/>
        </w:rPr>
        <w:t>- mobilność aranżacji Rynku dla różnorodnych funkcji – dzień powszedni, dni świąteczne , jarmarki i kiermasze, festiwale, zabawy zimowe;</w:t>
      </w:r>
    </w:p>
    <w:p>
      <w:pPr>
        <w:pStyle w:val="Normal"/>
        <w:jc w:val="both"/>
        <w:rPr>
          <w:rFonts w:ascii="Arial" w:hAnsi="Arial" w:cs="Arial"/>
          <w:color w:val="000000"/>
          <w:sz w:val="22"/>
        </w:rPr>
      </w:pPr>
      <w:r>
        <w:rPr>
          <w:rFonts w:cs="Arial" w:ascii="Arial" w:hAnsi="Arial"/>
          <w:color w:val="000000"/>
          <w:sz w:val="22"/>
        </w:rPr>
        <w:t>- wielosezonowość użytkowa placu – możliwość zaproponowania  atrakcyjnych funkcji , zwłaszcza w tzw. ‘martwym’  sezonie zimowym;</w:t>
      </w:r>
    </w:p>
    <w:p>
      <w:pPr>
        <w:pStyle w:val="Normal"/>
        <w:jc w:val="both"/>
        <w:rPr>
          <w:rFonts w:ascii="Arial" w:hAnsi="Arial" w:cs="Arial"/>
          <w:color w:val="000000"/>
          <w:sz w:val="22"/>
        </w:rPr>
      </w:pPr>
      <w:r>
        <w:rPr>
          <w:rFonts w:cs="Arial" w:ascii="Arial" w:hAnsi="Arial"/>
          <w:color w:val="000000"/>
          <w:sz w:val="22"/>
        </w:rPr>
        <w:t>- wprowadzenie zieleni zurbanizowanej  jako niezbędnego elementu pozytywnego odbioru przestrzeni przez użytkowników;</w:t>
      </w:r>
    </w:p>
    <w:p>
      <w:pPr>
        <w:pStyle w:val="Normal"/>
        <w:jc w:val="both"/>
        <w:rPr>
          <w:rFonts w:ascii="Arial" w:hAnsi="Arial" w:cs="Arial"/>
          <w:color w:val="000000"/>
          <w:sz w:val="22"/>
        </w:rPr>
      </w:pPr>
      <w:r>
        <w:rPr>
          <w:rFonts w:cs="Arial" w:ascii="Arial" w:hAnsi="Arial"/>
          <w:color w:val="000000"/>
          <w:sz w:val="22"/>
        </w:rPr>
        <w:t>- właściwa kompozycja całego założenia w scenerii nocnej stanowiącej bardzo istotny element krajobrazu miasta, poprzez dobór różnych form oświetlenia poszczególnych elementów założenia przestrzennego;</w:t>
      </w:r>
    </w:p>
    <w:p>
      <w:pPr>
        <w:pStyle w:val="Normal"/>
        <w:jc w:val="both"/>
        <w:rPr>
          <w:rFonts w:ascii="Arial" w:hAnsi="Arial" w:cs="Arial"/>
          <w:color w:val="000000"/>
          <w:sz w:val="22"/>
        </w:rPr>
      </w:pPr>
      <w:r>
        <w:rPr>
          <w:rFonts w:cs="Arial" w:ascii="Arial" w:hAnsi="Arial"/>
          <w:color w:val="000000"/>
          <w:sz w:val="22"/>
        </w:rPr>
        <w:t>- wkomponowanie nowej kubatury i zadanych elementów zagospodarowania w istniejący układ urbanistyczny z maksymalnym poszanowaniem reliktów starej zabudowy</w:t>
      </w:r>
    </w:p>
    <w:p>
      <w:pPr>
        <w:pStyle w:val="Normal"/>
        <w:jc w:val="both"/>
        <w:rPr>
          <w:rFonts w:ascii="Arial" w:hAnsi="Arial" w:cs="Arial"/>
          <w:color w:val="000000"/>
          <w:sz w:val="22"/>
        </w:rPr>
      </w:pPr>
      <w:r>
        <w:rPr>
          <w:rFonts w:cs="Arial" w:ascii="Arial" w:hAnsi="Arial"/>
          <w:color w:val="000000"/>
          <w:sz w:val="22"/>
        </w:rPr>
        <w:t>- wprowadzenie elementów podkreślających tożsamość, oraz kontekst miejsca i historii</w:t>
      </w:r>
    </w:p>
    <w:p>
      <w:pPr>
        <w:pStyle w:val="Normal"/>
        <w:jc w:val="both"/>
        <w:rPr>
          <w:rFonts w:ascii="Arial" w:hAnsi="Arial" w:cs="Arial"/>
          <w:color w:val="000000"/>
          <w:sz w:val="22"/>
        </w:rPr>
      </w:pPr>
      <w:r>
        <w:rPr>
          <w:rFonts w:cs="Arial" w:ascii="Arial" w:hAnsi="Arial"/>
          <w:color w:val="000000"/>
          <w:sz w:val="22"/>
        </w:rPr>
        <w:t>- zastosowanie materiałów i technologii o wysokich parametrach estetycznych i użytkowych , w tym wykorzystanie nowoczesnych mobilnych  technologii iluminacji oraz  rozwiązań mobilnych kompozycji wodnych  ;</w:t>
      </w:r>
    </w:p>
    <w:p>
      <w:pPr>
        <w:pStyle w:val="Normal"/>
        <w:jc w:val="both"/>
        <w:rPr>
          <w:rFonts w:ascii="Arial" w:hAnsi="Arial" w:cs="Arial"/>
          <w:b/>
          <w:b/>
          <w:bCs/>
          <w:sz w:val="22"/>
        </w:rPr>
      </w:pPr>
      <w:r>
        <w:rPr>
          <w:rFonts w:cs="Arial" w:ascii="Arial" w:hAnsi="Arial"/>
          <w:color w:val="000000"/>
          <w:sz w:val="22"/>
        </w:rPr>
        <w:t>- zastosowanie szlachetnych nawierzchni kamiennych o zróżnicowanej teksturze i kolorycie (ciepłe odcienie szarości, przekładki z zielonego granitu ukraińskiego lub brazylijskiego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2 Rozwiązania układu komunikacyjnego</w:t>
      </w:r>
    </w:p>
    <w:p>
      <w:pPr>
        <w:pStyle w:val="Normal"/>
        <w:jc w:val="both"/>
        <w:rPr/>
      </w:pPr>
      <w:r>
        <w:rPr>
          <w:rFonts w:cs="Arial" w:ascii="Arial" w:hAnsi="Arial"/>
          <w:sz w:val="22"/>
        </w:rPr>
        <w:t xml:space="preserve">Zasadnicza korekta układu komunikacyjnego ma na celu zminimalizowanie natężenia ruchu kołowego w obrębie Rynku oraz prawie całkowite wyeliminowanie ruchu tranzytowego przez ten obszar. </w:t>
      </w:r>
    </w:p>
    <w:p>
      <w:pPr>
        <w:pStyle w:val="Normal"/>
        <w:jc w:val="both"/>
        <w:rPr>
          <w:rFonts w:ascii="Arial" w:hAnsi="Arial" w:cs="Arial"/>
          <w:b/>
          <w:b/>
          <w:bCs/>
          <w:sz w:val="22"/>
        </w:rPr>
      </w:pPr>
      <w:r>
        <w:rPr>
          <w:rFonts w:cs="Arial" w:ascii="Arial" w:hAnsi="Arial"/>
          <w:sz w:val="22"/>
        </w:rPr>
        <w:t>Generalną zasadą rozwiązań komunikacyjnych   jest  nadrzędność ruchu pieszego i rowerowego w obrębie starego miasta , przy jednoczesnym zapewnieniu możliwości dojazdu do posesji i lokali użytkowych w tym obszarze.  Pozioma segregacja potoków ruchu w centralnym punkcie miasta będzie wspomagana czasową  możliwością dojazdu dla zaopatrzenia obiektów handlowych zlokalizowanych w centralnej strefie. Zgodnie z wytycznymi wyznaczono w centrum strefę ruchu uspokojonego, z ulicami o nawierzchni z kostki granitowej, jednoznacznie informującą kierowców o ograniczeniu prędkości. Układ ulic dwukierunkowych i jednokierunkowych przyjęto również zgodnie z wytycznymi, podobnie jak lokalizacje przystanków komunikacji zbiorowej. W Rynku ruch kołowy poprowadzono po północnej i zachodniej stronie, natomiast po stronach południowej i zachodniej założono jedynie ruch awaryjny. Ze względu na stosunkowo niewielką szerokość ulic miejsca postojowe zaprojektowano jako podłużne rozdzielone klombami z drzewami. W ramach komunikacji pieszej uczytelniono przebieg istniejących chodników, oraz ich poszerzenie szczególnie w rejonie ulicy Partyzantów jako zielonego corsa łączącego Park z Rynkiem. Postuluje się również możliwość wejścia do ogrodu muzeum im. Przypkowskich od strony parku i stworzenie pasażu pieszego.</w:t>
      </w:r>
    </w:p>
    <w:p>
      <w:pPr>
        <w:pStyle w:val="Normal"/>
        <w:jc w:val="both"/>
        <w:rPr>
          <w:rFonts w:ascii="Arial" w:hAnsi="Arial" w:cs="Arial"/>
          <w:b/>
          <w:b/>
          <w:bCs/>
          <w:sz w:val="22"/>
        </w:rPr>
      </w:pPr>
      <w:r>
        <w:rPr>
          <w:rFonts w:cs="Arial" w:ascii="Arial" w:hAnsi="Arial"/>
          <w:b/>
          <w:bCs/>
          <w:sz w:val="22"/>
        </w:rPr>
        <w:t>2.3 Rozwiązania przestrzeni publicznych</w:t>
      </w:r>
    </w:p>
    <w:p>
      <w:pPr>
        <w:pStyle w:val="TextBody"/>
        <w:rPr>
          <w:iCs w:val="false"/>
          <w:szCs w:val="24"/>
        </w:rPr>
      </w:pPr>
      <w:r>
        <w:rPr>
          <w:iCs w:val="false"/>
          <w:szCs w:val="24"/>
        </w:rPr>
        <w:t>Układ, dyspozycję i rysunek przestrzeni publicznych podporządkowano wyżej wymienionym wytycznym. Zastosowanie jednolitej koncepcji uczytelni obecny układ urbanistyczny, a jednocześnie wprowadzi nową jakość w centralną przestrzeń Jędrzejowa. W ramach projektu pokazano również postulowany rysunek przestrzeni publicznych wykraczających poza obszar opracowania celem przekazania naczelnej idei projektu.</w:t>
      </w:r>
    </w:p>
    <w:p>
      <w:pPr>
        <w:pStyle w:val="Normal"/>
        <w:jc w:val="both"/>
        <w:rPr>
          <w:rFonts w:ascii="Arial" w:hAnsi="Arial" w:cs="Arial"/>
          <w:b/>
          <w:b/>
          <w:bCs/>
          <w:sz w:val="22"/>
        </w:rPr>
      </w:pPr>
      <w:r>
        <w:rPr>
          <w:rFonts w:cs="Arial" w:ascii="Arial" w:hAnsi="Arial"/>
          <w:b/>
          <w:bCs/>
          <w:sz w:val="22"/>
        </w:rPr>
        <w:t>- Rynek.</w:t>
      </w:r>
    </w:p>
    <w:p>
      <w:pPr>
        <w:pStyle w:val="TextBody"/>
        <w:rPr>
          <w:iCs w:val="false"/>
          <w:szCs w:val="24"/>
        </w:rPr>
      </w:pPr>
      <w:r>
        <w:rPr>
          <w:iCs w:val="false"/>
          <w:szCs w:val="24"/>
        </w:rPr>
        <w:t>Płytę Rynku pozostawiono jako jednorodną pochyłą płaszczyznę o jednolitym rysunku i kolorystyce, celem uwypuklenia jego realnych i historycznych wymiarów, obecnie słabo czytelnych. Stosunkowo niska skala otaczającej zabudowy w stosunku do wielkości placu, jest niezwykle charakterystycznym elementem historycznej tradycji miasta. Na płytę nałożono raster zielonych linii tworzący jednolity rysunek podziału. Niektóre linie tego rysunku zostały wyprowadzone na główne kierunki powiązań funkcjonalnych i kompozycyjnych. Środkowe linie wyznaczają oś wejścia do muzeum im. Przypkowskich, najważniejszego obiektu w Rynku. Poprzez zmianę wielkości płyt posadzki, oraz zmianę materiału zasygnalizowano strefę ruchu kołowego i pieszego. Poprzez delikatny rysunek wyodrębniono umownie w ramach przestrzeni Rynku trzy strefy funkcjonalne: strefę rekreacyjną, strefę gastronomiczno handlową, oraz strefę wydarzeń kulturalnych. Bezpieczną  przestrzeń pieszą wyznaczają szpalery niskich drzew. Świadomie operowano bardzo oszczędnie elementami małej architektury, tak aby uzyskać możliwie otwartą i elastyczną przestrzeń aktywności, umożliwiającą bardzo różne użytkowanie Rynku, przez różne grupy mieszkańców i w różnych porach roku. Dlatego tez zaproponowane elementy jak fontanny, zegar słoneczny, czy też aleja historii miasta, wtopione zostały w posadzkę Rynku, nie kolidując z ewentualnym czasowym jego użytkowaniem.</w:t>
      </w:r>
    </w:p>
    <w:p>
      <w:pPr>
        <w:pStyle w:val="Normal"/>
        <w:jc w:val="both"/>
        <w:rPr>
          <w:rFonts w:ascii="Arial" w:hAnsi="Arial" w:cs="Arial"/>
          <w:b/>
          <w:b/>
          <w:bCs/>
          <w:color w:val="000000"/>
          <w:sz w:val="22"/>
        </w:rPr>
      </w:pPr>
      <w:r>
        <w:rPr>
          <w:rFonts w:cs="Arial" w:ascii="Arial" w:hAnsi="Arial"/>
          <w:b/>
          <w:bCs/>
          <w:color w:val="000000"/>
          <w:sz w:val="22"/>
        </w:rPr>
        <w:t>- Ulice miejskie.</w:t>
      </w:r>
    </w:p>
    <w:p>
      <w:pPr>
        <w:pStyle w:val="Normal"/>
        <w:jc w:val="both"/>
        <w:rPr/>
      </w:pPr>
      <w:r>
        <w:rPr>
          <w:rFonts w:cs="Arial" w:ascii="Arial" w:hAnsi="Arial"/>
          <w:color w:val="000000"/>
          <w:sz w:val="22"/>
        </w:rPr>
        <w:t>Przyjęto że generalne zasady kształtowania przekroju ulic winny uwzględniać ich maksymalne poszerzenie przestrzeni dla pieszych użytkowników oraz optyczne wyznaczenie przestrzeni dla poszczególnych funkcji ( słupki i latarnie uliczne, drzewa w szpalerach)  przy jednoczesnej eliminacji  krawężników. Również jednolita kolorystyka i użyte materiały winny tworzyć razem z Rynkiem spójny obraz przyjaznych przestrzeni publicznych.</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bCs/>
          <w:color w:val="000000"/>
          <w:sz w:val="22"/>
        </w:rPr>
      </w:pPr>
      <w:r>
        <w:rPr>
          <w:rFonts w:cs="Arial" w:ascii="Arial" w:hAnsi="Arial"/>
          <w:b/>
          <w:bCs/>
          <w:color w:val="000000"/>
          <w:sz w:val="22"/>
        </w:rPr>
        <w:t>2.4 Układ zieleni i założeń wodnych w centrum</w:t>
      </w:r>
    </w:p>
    <w:p>
      <w:pPr>
        <w:pStyle w:val="Normal"/>
        <w:jc w:val="both"/>
        <w:rPr>
          <w:rFonts w:ascii="Arial" w:hAnsi="Arial" w:cs="Arial"/>
          <w:color w:val="000000"/>
          <w:sz w:val="22"/>
        </w:rPr>
      </w:pPr>
      <w:r>
        <w:rPr>
          <w:rFonts w:cs="Arial" w:ascii="Arial" w:hAnsi="Arial"/>
          <w:color w:val="000000"/>
          <w:sz w:val="22"/>
        </w:rPr>
        <w:t>Czytelny układ zieleni swobodnej i urbanistycznej formowanej oraz założeń wodnych w całym obszarze centralnym jest podstawowym czynnikiem integrującym główne elementy przestrzeni publicznych. Proponowana koncepcja urbanistyczna opiera się na połączeniu czytelna osią zieloną swobodnej zieleni w otoczeniu kościoła Św. Trójcy i zieleni łęgowej rzeczki Brzeźnicy z kompleksem parkowym po południowej stronie Rynku, oraz zintegrowania z założeniem ogrodu przy muzeum im. Przypkowskich.  Zhierarchizowany system zieleni, przechodzi płynnie od bujnej zieleni parku poprzez corso wzdłuż ulicy Partyzantów, strefę rekreacyjną Rynku, zadrzewiona ul. Kościelną do łęgów rzeczki Brzeźnicy i zieleni przykościelnej. Motywy naturalnej zieleni wspomagane są wertykalnymi pionowymi zielonymi ścianami oraz rytmicznym układem  pasów posadzki z zielonego granitu. Konsekwentna oś zieleni spina istniejące układy wodne rzeczek Brzeźnicy i Murawca, oraz wymagające renowacji stawy w parku. Układ ten wzmocniony kaskadą w ogrodzie muzeum swoją kulminację osiąga w rytmicznych fontannach przy Rynku. Oparcie koncepcji o zintegrowanie układów zieleni i wody z placami i ciągami ulicznymi w zamyśle ma wykreować zrównoważony i harmonijny obraz centrum Jędrzejow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bCs/>
        </w:rPr>
      </w:pPr>
      <w:r>
        <w:rPr>
          <w:rFonts w:cs="Arial" w:ascii="Arial" w:hAnsi="Arial"/>
          <w:b/>
          <w:bCs/>
        </w:rPr>
        <w:t>3. ROZWIĄZANIA ARCHITEKTONICZN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1 Generalne założenia kształtowania nowych obiektów</w:t>
      </w:r>
    </w:p>
    <w:p>
      <w:pPr>
        <w:pStyle w:val="Normal"/>
        <w:jc w:val="both"/>
        <w:rPr>
          <w:rFonts w:ascii="Arial" w:hAnsi="Arial" w:cs="Arial"/>
          <w:sz w:val="22"/>
        </w:rPr>
      </w:pPr>
      <w:r>
        <w:rPr>
          <w:rFonts w:cs="Arial" w:ascii="Arial" w:hAnsi="Arial"/>
          <w:sz w:val="22"/>
        </w:rPr>
        <w:t>W wyniku analizy istniejących budynków w obszarze Rynku za istotne negatywne cechy uznano: przypadkową kolorystykę, zróżnicowanie materiałów pokrycia dachów z dużą ilością naiwnego czerwonego materiału, chaos wizualny szyldów i reklam, oraz „barakową” typologię budynków nr 12, 13 i 20. Istotnym elementem degradującym wizualnie tą przestrzeń jest dom handlowy o odmiennej, mało finezyjnej stylistyce. Wobec powyższego uznano że nowa zabudowa winna nawiązywać do typologii historycznych budynków, zarówno w swojej strukturze jak i wyrazie wizualnym. Zaproponowano obiekty o „oficynowej” strukturze z skośnymi dachami i charakterystyczną dla Rynku wertykalną artykulacją. Wskazano również na możliwość nadbudowy o jedną kondygnację z skośnym dachem budynków nr 12, 13 i 20 sugerując neutralny wyraz architektoniczny o wertykalnym podzial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2 Punkt informacji turystycznej</w:t>
      </w:r>
    </w:p>
    <w:p>
      <w:pPr>
        <w:pStyle w:val="Normal"/>
        <w:jc w:val="both"/>
        <w:rPr>
          <w:rFonts w:ascii="Arial" w:hAnsi="Arial" w:cs="Arial"/>
          <w:sz w:val="22"/>
        </w:rPr>
      </w:pPr>
      <w:r>
        <w:rPr>
          <w:rFonts w:cs="Arial" w:ascii="Arial" w:hAnsi="Arial"/>
          <w:sz w:val="22"/>
        </w:rPr>
        <w:t>Budynek zaprojektowano jako podłużną kubaturę, częściowo nakrytą od strony Rynku stromym dachem. Ze względu na sąsiedztwo istniejących oficyn nie przewidziano podpiwniczenia. Przewidziano dwa wejścia umożliwiające elastyczne użytkowanie: jedno od strony Rynku, drugie od ulicy B. Głowackiego. W budynku wyraźnie wydzielono wąskie pasmo obsługujące po północnej stronie zawierające zaplecza, magazyny, komunikacje pionową oraz WC, natomiast pozostałą cześć obiektu przewidziano jako jednoprzestrzenne wnętrze z możliwością podziału ruchomymi ścianami działowymi, celem zapewnienia możliwości dowolnej aranżacji wnętrza w zależności od potrzeb, bądź wystawienniczych, lub widowiskowych. Na piętrze przewidziano niewielką funkcję gastronomiczną, oraz antresole zwiększające możliwości ekspozycyjne oraz widowiskowe. Obiekt ukształtowano jako horyzontalną kompozycję z wertykalną artykulacją przemiennych tafli szklanych i paneli betonowych lub metalowych o florystycznym ornamencie. W parterze zaprojektowano na fragmentach wertykalne całorocznie zielone ściany. Na dachu wzdłuż ulicy B. Głowackiego przewidziano zielony taras dostępny z funkcji gastronomicznej.</w:t>
      </w:r>
    </w:p>
    <w:p>
      <w:pPr>
        <w:pStyle w:val="Normal"/>
        <w:jc w:val="both"/>
        <w:rPr>
          <w:rFonts w:ascii="Arial" w:hAnsi="Arial" w:cs="Arial"/>
          <w:sz w:val="22"/>
        </w:rPr>
      </w:pPr>
      <w:r>
        <w:rPr>
          <w:rFonts w:cs="Arial" w:ascii="Arial" w:hAnsi="Arial"/>
          <w:sz w:val="22"/>
        </w:rPr>
        <w:t>Dane wielkościowe:</w:t>
      </w:r>
    </w:p>
    <w:p>
      <w:pPr>
        <w:pStyle w:val="Normal"/>
        <w:jc w:val="both"/>
        <w:rPr>
          <w:rFonts w:ascii="Arial" w:hAnsi="Arial" w:cs="Arial"/>
          <w:sz w:val="22"/>
        </w:rPr>
      </w:pPr>
      <w:r>
        <w:rPr>
          <w:rFonts w:cs="Arial" w:ascii="Arial" w:hAnsi="Arial"/>
          <w:sz w:val="22"/>
        </w:rPr>
        <w:t>powierzchnia zabudowy – 421,4 m2</w:t>
      </w:r>
    </w:p>
    <w:p>
      <w:pPr>
        <w:pStyle w:val="Normal"/>
        <w:jc w:val="both"/>
        <w:rPr>
          <w:rFonts w:ascii="Arial" w:hAnsi="Arial" w:cs="Arial"/>
          <w:sz w:val="22"/>
        </w:rPr>
      </w:pPr>
      <w:r>
        <w:rPr>
          <w:rFonts w:cs="Arial" w:ascii="Arial" w:hAnsi="Arial"/>
          <w:sz w:val="22"/>
        </w:rPr>
        <w:t>powierzchnia użytkowa - 497 m2</w:t>
      </w:r>
    </w:p>
    <w:p>
      <w:pPr>
        <w:pStyle w:val="NormalnyWeb"/>
        <w:spacing w:before="0" w:after="0"/>
        <w:jc w:val="both"/>
        <w:rPr>
          <w:rFonts w:ascii="Arial" w:hAnsi="Arial" w:cs="Arial"/>
          <w:sz w:val="22"/>
        </w:rPr>
      </w:pPr>
      <w:r>
        <w:rPr>
          <w:rFonts w:cs="Arial" w:ascii="Arial" w:hAnsi="Arial"/>
          <w:sz w:val="22"/>
        </w:rPr>
        <w:t>kubatura – 3100 m3</w:t>
      </w:r>
    </w:p>
    <w:p>
      <w:pPr>
        <w:pStyle w:val="NormalnyWeb"/>
        <w:spacing w:before="0" w:after="0"/>
        <w:jc w:val="both"/>
        <w:rPr>
          <w:rFonts w:ascii="Arial" w:hAnsi="Arial" w:cs="Arial"/>
          <w:sz w:val="22"/>
        </w:rPr>
      </w:pPr>
      <w:r>
        <w:rPr>
          <w:rFonts w:cs="Arial" w:ascii="Arial" w:hAnsi="Arial"/>
          <w:sz w:val="22"/>
        </w:rPr>
      </w:r>
    </w:p>
    <w:p>
      <w:pPr>
        <w:pStyle w:val="NormalnyWeb"/>
        <w:spacing w:before="0" w:after="0"/>
        <w:jc w:val="both"/>
        <w:rPr>
          <w:rFonts w:ascii="Arial" w:hAnsi="Arial" w:cs="Arial"/>
          <w:sz w:val="22"/>
        </w:rPr>
      </w:pPr>
      <w:r>
        <w:rPr>
          <w:rFonts w:cs="Arial" w:ascii="Arial" w:hAnsi="Arial"/>
          <w:sz w:val="22"/>
        </w:rPr>
      </w:r>
    </w:p>
    <w:p>
      <w:pPr>
        <w:pStyle w:val="NormalnyWeb"/>
        <w:spacing w:before="0" w:after="0"/>
        <w:jc w:val="both"/>
        <w:rPr>
          <w:rFonts w:ascii="Arial" w:hAnsi="Arial" w:cs="Arial"/>
          <w:sz w:val="22"/>
        </w:rPr>
      </w:pPr>
      <w:r>
        <w:rPr>
          <w:rFonts w:cs="Arial" w:ascii="Arial" w:hAnsi="Arial"/>
          <w:sz w:val="22"/>
        </w:rPr>
      </w:r>
    </w:p>
    <w:p>
      <w:pPr>
        <w:pStyle w:val="Normal"/>
        <w:jc w:val="both"/>
        <w:rPr/>
      </w:pPr>
      <w:r>
        <w:rPr>
          <w:rFonts w:cs="Arial" w:ascii="Arial" w:hAnsi="Arial"/>
          <w:b/>
          <w:bCs/>
          <w:sz w:val="22"/>
        </w:rPr>
        <w:t>3. 3 Budynek mieszkalno usługowy</w:t>
      </w:r>
    </w:p>
    <w:p>
      <w:pPr>
        <w:pStyle w:val="Normal"/>
        <w:jc w:val="both"/>
        <w:rPr>
          <w:rFonts w:ascii="Arial" w:hAnsi="Arial" w:cs="Arial"/>
          <w:sz w:val="22"/>
        </w:rPr>
      </w:pPr>
      <w:r>
        <w:rPr>
          <w:rFonts w:cs="Arial" w:ascii="Arial" w:hAnsi="Arial"/>
          <w:sz w:val="22"/>
        </w:rPr>
        <w:t>Budynek zaprojektowano jako parafrazę istniejącej oficynowej zabudowy przyrynkowej. Od strony północnej przewidziano dwukondygnacyjny budynek z skośnym dachem, dopasowany do istniejącej zabudowy. W parterze zlokalizowano przelotową sień oraz lokal usługowy, natomiast powyżej mieszkania. Skrzydło od ulicy Partyzantów uformowano jako zespół szeregowych mieszkań trzypoziomowych z wejściami w parterze od strony podłużnego dziedzińca. Pod obiektem zaprojektowano garaż podziemny z wjazdem od ul. Partyzantów, pomieszczenia techniczne, oraz lokal usługowy np. spa. Obiekt ukształtowano również jako horyzontalną kompozycję z wertykalną artykulacją przemiennych tafli szklanych i paneli betonowych o florystycznym ornamencie. W parterze podobnie jak w punkcie informacji turystycznej zaprojektowano na fragmentach wertykalne całorocznie zielone ściany.</w:t>
      </w:r>
    </w:p>
    <w:p>
      <w:pPr>
        <w:pStyle w:val="Normal"/>
        <w:jc w:val="both"/>
        <w:rPr>
          <w:rFonts w:ascii="Arial" w:hAnsi="Arial" w:cs="Arial"/>
          <w:sz w:val="22"/>
        </w:rPr>
      </w:pPr>
      <w:r>
        <w:rPr>
          <w:rFonts w:cs="Arial" w:ascii="Arial" w:hAnsi="Arial"/>
          <w:sz w:val="22"/>
        </w:rPr>
        <w:t>Dane wielkościowe:</w:t>
      </w:r>
    </w:p>
    <w:p>
      <w:pPr>
        <w:pStyle w:val="Normal"/>
        <w:jc w:val="both"/>
        <w:rPr>
          <w:rFonts w:ascii="Arial" w:hAnsi="Arial" w:cs="Arial"/>
          <w:sz w:val="22"/>
        </w:rPr>
      </w:pPr>
      <w:r>
        <w:rPr>
          <w:rFonts w:cs="Arial" w:ascii="Arial" w:hAnsi="Arial"/>
          <w:sz w:val="22"/>
        </w:rPr>
        <w:t>11 mieszkań, 2 lokale usługowe, 26 miejsc postojowych</w:t>
      </w:r>
    </w:p>
    <w:p>
      <w:pPr>
        <w:pStyle w:val="Normal"/>
        <w:jc w:val="both"/>
        <w:rPr>
          <w:rFonts w:ascii="Arial" w:hAnsi="Arial" w:cs="Arial"/>
          <w:sz w:val="22"/>
        </w:rPr>
      </w:pPr>
      <w:r>
        <w:rPr>
          <w:rFonts w:cs="Arial" w:ascii="Arial" w:hAnsi="Arial"/>
          <w:sz w:val="22"/>
        </w:rPr>
        <w:t>powierzchnia zabudowy – 782,4 m2</w:t>
      </w:r>
    </w:p>
    <w:p>
      <w:pPr>
        <w:pStyle w:val="Normal"/>
        <w:jc w:val="both"/>
        <w:rPr>
          <w:rFonts w:ascii="Arial" w:hAnsi="Arial" w:cs="Arial"/>
          <w:sz w:val="22"/>
        </w:rPr>
      </w:pPr>
      <w:r>
        <w:rPr>
          <w:rFonts w:cs="Arial" w:ascii="Arial" w:hAnsi="Arial"/>
          <w:sz w:val="22"/>
        </w:rPr>
        <w:t>powierzchnia użytkowa – 1222,2 m2</w:t>
      </w:r>
    </w:p>
    <w:p>
      <w:pPr>
        <w:pStyle w:val="Normal"/>
        <w:jc w:val="both"/>
        <w:rPr>
          <w:rFonts w:ascii="Arial" w:hAnsi="Arial" w:cs="Arial"/>
          <w:sz w:val="22"/>
        </w:rPr>
      </w:pPr>
      <w:r>
        <w:rPr>
          <w:rFonts w:cs="Arial" w:ascii="Arial" w:hAnsi="Arial"/>
          <w:sz w:val="22"/>
        </w:rPr>
        <w:t>kubatura – 7432,8 m3</w:t>
      </w:r>
    </w:p>
    <w:p>
      <w:pPr>
        <w:pStyle w:val="Normal"/>
        <w:jc w:val="both"/>
        <w:rPr>
          <w:rFonts w:ascii="Arial" w:hAnsi="Arial" w:cs="Arial"/>
          <w:b/>
          <w:b/>
          <w:bCs/>
          <w:sz w:val="22"/>
        </w:rPr>
      </w:pPr>
      <w:r>
        <w:rPr>
          <w:rFonts w:cs="Arial" w:ascii="Arial" w:hAnsi="Arial"/>
          <w:b/>
          <w:bCs/>
          <w:sz w:val="22"/>
        </w:rPr>
      </w:r>
    </w:p>
    <w:p>
      <w:pPr>
        <w:pStyle w:val="Heading1"/>
        <w:jc w:val="both"/>
        <w:rPr>
          <w:sz w:val="22"/>
        </w:rPr>
      </w:pPr>
      <w:r>
        <w:rPr>
          <w:sz w:val="22"/>
        </w:rPr>
        <w:t>3.4 Budynek usługowo handlowy</w:t>
      </w:r>
    </w:p>
    <w:p>
      <w:pPr>
        <w:pStyle w:val="Normal"/>
        <w:jc w:val="both"/>
        <w:rPr>
          <w:rFonts w:ascii="Arial" w:hAnsi="Arial" w:cs="Arial"/>
          <w:sz w:val="22"/>
        </w:rPr>
      </w:pPr>
      <w:r>
        <w:rPr>
          <w:rFonts w:cs="Arial" w:ascii="Arial" w:hAnsi="Arial"/>
          <w:sz w:val="22"/>
        </w:rPr>
        <w:t>Budynek zlokalizowano w narożniku ulic  11 Listopada i Kościelnej honorując istniejące linie zabudowy. Pod obiektem zlokalizowano garaż podziemny z wjazdem od ul. Kościelnej. Wejście główne zlokalizowano w narożniku ulic z niewielkiego podcienia. Zaopatrzenie przewidziano z podwórza gospodarczego dostępnego z ul. 3 Maja. Obiekt zaprojektowano jako trzy kondygnacyjny z pochyłymi ścianami ostatniej kondygnacji. Dwie pierwsze kondygnacje przewidziano dla handlu i usług, natomiast ostatnia kondygnację dla pomieszczeń biurowych. Szkieletowy układ, oraz lokalizacja węzłów komunikacji pionowej umożliwiają dowolny podział i aranżację pomieszczeń w zależności od potrzeb przyszłych użytkowników. Gabaryty obiektu dopasowano do istniejącego domu handlowego tak aby obydwa obiekty stanowiły ramę kompozycyjną otwierająca ul. Kościelną. Przewidziano fasadę aluminiową o wertykalnym podziale, z przemiennym wypełnieniem szkłem i trawionymi panelami metalowymi o organicznym ornamencie. W parterze zaprojektowano na fragmentach wertykalne całorocznie zielone ściany.</w:t>
      </w:r>
    </w:p>
    <w:p>
      <w:pPr>
        <w:pStyle w:val="Normal"/>
        <w:jc w:val="both"/>
        <w:rPr>
          <w:rFonts w:ascii="Arial" w:hAnsi="Arial" w:cs="Arial"/>
          <w:sz w:val="22"/>
        </w:rPr>
      </w:pPr>
      <w:r>
        <w:rPr>
          <w:rFonts w:cs="Arial" w:ascii="Arial" w:hAnsi="Arial"/>
          <w:sz w:val="22"/>
        </w:rPr>
        <w:t>Dane wielkościowe:</w:t>
      </w:r>
    </w:p>
    <w:p>
      <w:pPr>
        <w:pStyle w:val="Normal"/>
        <w:jc w:val="both"/>
        <w:rPr>
          <w:rFonts w:ascii="Arial" w:hAnsi="Arial" w:cs="Arial"/>
          <w:sz w:val="22"/>
        </w:rPr>
      </w:pPr>
      <w:r>
        <w:rPr>
          <w:rFonts w:cs="Arial" w:ascii="Arial" w:hAnsi="Arial"/>
          <w:sz w:val="22"/>
        </w:rPr>
        <w:t>Lokale handlowe, usługowe i biurowe, 38 miejsc postojowych</w:t>
      </w:r>
    </w:p>
    <w:p>
      <w:pPr>
        <w:pStyle w:val="Normal"/>
        <w:jc w:val="both"/>
        <w:rPr>
          <w:rFonts w:ascii="Arial" w:hAnsi="Arial" w:cs="Arial"/>
          <w:sz w:val="22"/>
        </w:rPr>
      </w:pPr>
      <w:r>
        <w:rPr>
          <w:rFonts w:cs="Arial" w:ascii="Arial" w:hAnsi="Arial"/>
          <w:sz w:val="22"/>
        </w:rPr>
        <w:t>powierzchnia zabudowy – 1317,2 m2</w:t>
      </w:r>
    </w:p>
    <w:p>
      <w:pPr>
        <w:pStyle w:val="Normal"/>
        <w:jc w:val="both"/>
        <w:rPr>
          <w:rFonts w:ascii="Arial" w:hAnsi="Arial" w:cs="Arial"/>
          <w:sz w:val="22"/>
        </w:rPr>
      </w:pPr>
      <w:r>
        <w:rPr>
          <w:rFonts w:cs="Arial" w:ascii="Arial" w:hAnsi="Arial"/>
          <w:sz w:val="22"/>
        </w:rPr>
        <w:t>powierzchnia użytkowa – 3293,8 m2</w:t>
      </w:r>
    </w:p>
    <w:p>
      <w:pPr>
        <w:pStyle w:val="Normal"/>
        <w:jc w:val="both"/>
        <w:rPr>
          <w:rFonts w:ascii="Arial" w:hAnsi="Arial" w:cs="Arial"/>
          <w:sz w:val="22"/>
        </w:rPr>
      </w:pPr>
      <w:r>
        <w:rPr>
          <w:rFonts w:cs="Arial" w:ascii="Arial" w:hAnsi="Arial"/>
          <w:sz w:val="22"/>
        </w:rPr>
        <w:t>kubatura – 144892,2 m3</w:t>
      </w:r>
    </w:p>
    <w:p>
      <w:pPr>
        <w:pStyle w:val="Normal"/>
        <w:jc w:val="both"/>
        <w:rPr>
          <w:rFonts w:ascii="Arial" w:hAnsi="Arial" w:cs="Arial"/>
          <w:b/>
          <w:b/>
          <w:bCs/>
          <w:sz w:val="22"/>
        </w:rPr>
      </w:pPr>
      <w:r>
        <w:rPr>
          <w:rFonts w:cs="Arial" w:ascii="Arial" w:hAnsi="Arial"/>
          <w:b/>
          <w:bCs/>
          <w:sz w:val="22"/>
        </w:rPr>
        <w:t>Razem przewidziano 3293, 8 m2 powierzchni usługowej.</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5 Rewitalizacja fasady domu handlowego</w:t>
      </w:r>
    </w:p>
    <w:p>
      <w:pPr>
        <w:pStyle w:val="Normal"/>
        <w:jc w:val="both"/>
        <w:rPr>
          <w:rFonts w:ascii="Arial" w:hAnsi="Arial" w:cs="Arial"/>
          <w:sz w:val="22"/>
        </w:rPr>
      </w:pPr>
      <w:r>
        <w:rPr>
          <w:rFonts w:cs="Arial" w:ascii="Arial" w:hAnsi="Arial"/>
          <w:sz w:val="22"/>
        </w:rPr>
        <w:t>Nie przewidziano istotnej ingerencji w parter i pierwsze piętro budynku, natomiast zasugerowano częściową przebudowę ostatniej kondygnacji, polegająca na przebudowie ścian zewnętrznych celem uzyskania ich skosu i zniwelowania opresywnej sylwety. Propozycja oparta jest o koncepcję fragmentarycznego wprowadzenia nowej konstrukcji stalowej. Natomiast przewidziano całkowitą zmianę istniejącej fasady, poprzez nałożenie nowej fasady aluminiowej o wertykalnym podziale, z przemiennym wypełnieniem szkłem i trawionymi panelami metalowymi o organicznym ornamencie identyczną jak w sąsiednim budynku usługowo – handlowym. W parterze zaprojektowano na fragmentach wertykalne całorocznie zielone ścian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3.6 Sanacja istniejącej zabudowy Rynku oraz koncepcja kolorystyki</w:t>
      </w:r>
    </w:p>
    <w:p>
      <w:pPr>
        <w:pStyle w:val="Normal"/>
        <w:jc w:val="both"/>
        <w:rPr>
          <w:rFonts w:ascii="Arial" w:hAnsi="Arial" w:cs="Arial"/>
          <w:sz w:val="22"/>
        </w:rPr>
      </w:pPr>
      <w:r>
        <w:rPr>
          <w:rFonts w:cs="Arial" w:ascii="Arial" w:hAnsi="Arial"/>
          <w:sz w:val="22"/>
        </w:rPr>
        <w:t>Przyjęto że ingerencja w istniejącą zabudową nie może niszczyć jej historycznych wartości, lecz ją wyeksponować. Założono renowacje detalu i tynków, oraz sukcesywną wymianę pokrycia dachowego na naturalną blachę cynkowo tytanową kładzioną na rąbek. Zaproponowano kolorystykę nowych i istniejących budynków opartą o konsekwentne zastosowanie pastelowych ciepłych odcieni szarości i koloru kremowego przyjaznych zarówno w słoneczne, jak i pochmurne dni, w następujący sposób:</w:t>
      </w:r>
    </w:p>
    <w:p>
      <w:pPr>
        <w:pStyle w:val="Normal"/>
        <w:numPr>
          <w:ilvl w:val="0"/>
          <w:numId w:val="2"/>
        </w:numPr>
        <w:jc w:val="both"/>
        <w:rPr>
          <w:rFonts w:ascii="Arial" w:hAnsi="Arial" w:cs="Arial"/>
          <w:sz w:val="22"/>
        </w:rPr>
      </w:pPr>
      <w:r>
        <w:rPr>
          <w:rFonts w:cs="Arial" w:ascii="Arial" w:hAnsi="Arial"/>
          <w:sz w:val="22"/>
        </w:rPr>
        <w:t>pierzeja północna silnie nasłoneczniona – ciepła szarość</w:t>
      </w:r>
    </w:p>
    <w:p>
      <w:pPr>
        <w:pStyle w:val="Normal"/>
        <w:numPr>
          <w:ilvl w:val="0"/>
          <w:numId w:val="2"/>
        </w:numPr>
        <w:jc w:val="both"/>
        <w:rPr>
          <w:rFonts w:ascii="Arial" w:hAnsi="Arial" w:cs="Arial"/>
          <w:sz w:val="22"/>
        </w:rPr>
      </w:pPr>
      <w:r>
        <w:rPr>
          <w:rFonts w:cs="Arial" w:ascii="Arial" w:hAnsi="Arial"/>
          <w:sz w:val="22"/>
        </w:rPr>
        <w:t>pierzeja południowa zacieniona – kolor kremowy</w:t>
      </w:r>
    </w:p>
    <w:p>
      <w:pPr>
        <w:pStyle w:val="Normal"/>
        <w:numPr>
          <w:ilvl w:val="0"/>
          <w:numId w:val="2"/>
        </w:numPr>
        <w:jc w:val="both"/>
        <w:rPr>
          <w:rFonts w:ascii="Arial" w:hAnsi="Arial" w:cs="Arial"/>
          <w:sz w:val="22"/>
        </w:rPr>
      </w:pPr>
      <w:r>
        <w:rPr>
          <w:rFonts w:cs="Arial" w:ascii="Arial" w:hAnsi="Arial"/>
          <w:sz w:val="22"/>
        </w:rPr>
        <w:t>pierzeja wschodnia i zachodnia – kolory przejściowe od szarości do koloru kremowego</w:t>
      </w:r>
    </w:p>
    <w:p>
      <w:pPr>
        <w:pStyle w:val="Normal"/>
        <w:numPr>
          <w:ilvl w:val="0"/>
          <w:numId w:val="2"/>
        </w:numPr>
        <w:jc w:val="both"/>
        <w:rPr>
          <w:rFonts w:ascii="Arial" w:hAnsi="Arial" w:cs="Arial"/>
          <w:sz w:val="22"/>
        </w:rPr>
      </w:pPr>
      <w:r>
        <w:rPr>
          <w:rFonts w:cs="Arial" w:ascii="Arial" w:hAnsi="Arial"/>
          <w:sz w:val="22"/>
        </w:rPr>
        <w:t>muzeum im. Przypkowskich – jasna sepia</w:t>
      </w:r>
    </w:p>
    <w:p>
      <w:pPr>
        <w:pStyle w:val="Normal"/>
        <w:numPr>
          <w:ilvl w:val="0"/>
          <w:numId w:val="2"/>
        </w:numPr>
        <w:jc w:val="both"/>
        <w:rPr>
          <w:rFonts w:ascii="Arial" w:hAnsi="Arial" w:cs="Arial"/>
          <w:sz w:val="22"/>
        </w:rPr>
      </w:pPr>
      <w:r>
        <w:rPr>
          <w:rFonts w:cs="Arial" w:ascii="Arial" w:hAnsi="Arial"/>
          <w:sz w:val="22"/>
        </w:rPr>
        <w:t>detale gzymsów, obramień, naczółków na wszystkich pierzejach – białe</w:t>
      </w:r>
    </w:p>
    <w:p>
      <w:pPr>
        <w:pStyle w:val="Normal"/>
        <w:numPr>
          <w:ilvl w:val="0"/>
          <w:numId w:val="2"/>
        </w:numPr>
        <w:jc w:val="both"/>
        <w:rPr>
          <w:rFonts w:ascii="Arial" w:hAnsi="Arial" w:cs="Arial"/>
          <w:sz w:val="22"/>
        </w:rPr>
      </w:pPr>
      <w:r>
        <w:rPr>
          <w:rFonts w:cs="Arial" w:ascii="Arial" w:hAnsi="Arial"/>
          <w:sz w:val="22"/>
        </w:rPr>
        <w:t>płyta rynku – jasno kremowa oraz melanżowa posadzka kamienna</w:t>
      </w:r>
    </w:p>
    <w:p>
      <w:pPr>
        <w:pStyle w:val="Normal"/>
        <w:numPr>
          <w:ilvl w:val="0"/>
          <w:numId w:val="2"/>
        </w:numPr>
        <w:jc w:val="both"/>
        <w:rPr>
          <w:rFonts w:ascii="Arial" w:hAnsi="Arial" w:cs="Arial"/>
          <w:sz w:val="22"/>
        </w:rPr>
      </w:pPr>
      <w:r>
        <w:rPr>
          <w:rFonts w:cs="Arial" w:ascii="Arial" w:hAnsi="Arial"/>
          <w:sz w:val="22"/>
        </w:rPr>
        <w:t>kompozycja przełamana akcentami naturalnej i sztucznej zieleni na płycie rynku i ścianach parterów nowych budynków.</w:t>
      </w:r>
    </w:p>
    <w:p>
      <w:pPr>
        <w:pStyle w:val="Normal"/>
        <w:ind w:left="360" w:hanging="0"/>
        <w:jc w:val="both"/>
        <w:rPr>
          <w:rFonts w:ascii="Arial" w:hAnsi="Arial" w:cs="Arial"/>
          <w:sz w:val="22"/>
        </w:rPr>
      </w:pPr>
      <w:r>
        <w:rPr>
          <w:rFonts w:cs="Arial" w:ascii="Arial" w:hAnsi="Arial"/>
          <w:sz w:val="22"/>
        </w:rPr>
      </w:r>
    </w:p>
    <w:p>
      <w:pPr>
        <w:pStyle w:val="Normal"/>
        <w:jc w:val="both"/>
        <w:rPr/>
      </w:pPr>
      <w:r>
        <w:rPr>
          <w:rFonts w:cs="Arial" w:ascii="Arial" w:hAnsi="Arial"/>
          <w:b/>
          <w:bCs/>
          <w:sz w:val="22"/>
        </w:rPr>
        <w:t>3.7 Zmiana informacji wizualnej</w:t>
      </w:r>
    </w:p>
    <w:p>
      <w:pPr>
        <w:pStyle w:val="Normal"/>
        <w:jc w:val="both"/>
        <w:rPr>
          <w:rFonts w:ascii="Arial" w:hAnsi="Arial" w:cs="Arial"/>
          <w:sz w:val="22"/>
        </w:rPr>
      </w:pPr>
      <w:r>
        <w:rPr>
          <w:rFonts w:cs="Arial" w:ascii="Arial" w:hAnsi="Arial"/>
          <w:sz w:val="22"/>
        </w:rPr>
        <w:t>Nawet pobieżna analiza istniejących fasad wskazuje na zupełną przypadkowość istniejących szyldów i reklam, powodującą chaos wizualny. Ich uporządkowanie jest jednym z ważniejszych aspektów rewitalizacji przestrzeni Rynku. W projekcie zaproponowano nawiązanie do widocznych na zdjęciach historycznych okiennic, w postaci wprowadzenia w ich historycznym śladzie szklanych piaskowanych tafli z napisami i reklamami lokali usługowych, oraz ich podświetlenie w nocy.</w:t>
      </w:r>
    </w:p>
    <w:p>
      <w:pPr>
        <w:pStyle w:val="Normal"/>
        <w:jc w:val="both"/>
        <w:rPr>
          <w:rFonts w:ascii="Arial" w:hAnsi="Arial" w:cs="Arial"/>
          <w:sz w:val="22"/>
        </w:rPr>
      </w:pPr>
      <w:r>
        <w:rPr>
          <w:rFonts w:cs="Arial" w:ascii="Arial" w:hAnsi="Arial"/>
          <w:sz w:val="22"/>
        </w:rPr>
      </w:r>
    </w:p>
    <w:p>
      <w:pPr>
        <w:pStyle w:val="Heading1"/>
        <w:jc w:val="both"/>
        <w:rPr>
          <w:sz w:val="22"/>
        </w:rPr>
      </w:pPr>
      <w:r>
        <w:rPr>
          <w:sz w:val="22"/>
        </w:rPr>
        <w:t>4. ROZWIĄZANIA TECHNICZNE I MATERIAŁOWE, ORAZ KSZTAŁTOWANIE ZIELENI</w:t>
      </w:r>
    </w:p>
    <w:p>
      <w:pPr>
        <w:pStyle w:val="Normal"/>
        <w:jc w:val="both"/>
        <w:rPr>
          <w:rFonts w:ascii="Arial" w:hAnsi="Arial" w:cs="Arial"/>
          <w:b/>
          <w:b/>
          <w:bCs/>
          <w:sz w:val="22"/>
        </w:rPr>
      </w:pPr>
      <w:r>
        <w:rPr>
          <w:rFonts w:cs="Arial" w:ascii="Arial" w:hAnsi="Arial"/>
          <w:b/>
          <w:bCs/>
          <w:sz w:val="22"/>
        </w:rPr>
        <w:t>4.1 Nawierzchnie</w:t>
      </w:r>
    </w:p>
    <w:p>
      <w:pPr>
        <w:pStyle w:val="Normal"/>
        <w:jc w:val="both"/>
        <w:rPr>
          <w:rFonts w:ascii="Arial" w:hAnsi="Arial" w:cs="Arial"/>
          <w:sz w:val="22"/>
        </w:rPr>
      </w:pPr>
      <w:r>
        <w:rPr>
          <w:rFonts w:cs="Arial" w:ascii="Arial" w:hAnsi="Arial"/>
          <w:sz w:val="22"/>
        </w:rPr>
        <w:t>Założono że nawierzchnie winny nawiązywać do kontekstu miejsca i lokalnych kamieni, jednak ze względu na parametry wytrzymałościowe zdecydowano o zastosowaniu zbliżonych kolorem i fakturą kamieni importowanych z wyjątkiem szarej kostki granitowej.</w:t>
      </w:r>
    </w:p>
    <w:p>
      <w:pPr>
        <w:pStyle w:val="Normal"/>
        <w:jc w:val="both"/>
        <w:rPr/>
      </w:pPr>
      <w:r>
        <w:rPr>
          <w:rFonts w:cs="Arial" w:ascii="Arial" w:hAnsi="Arial"/>
          <w:color w:val="000000"/>
          <w:sz w:val="22"/>
        </w:rPr>
        <w:t xml:space="preserve">Jako wiodącą nawierzchnię Rynku zaproponowano płyty kamienne ( wapień dalmatyński ze względu na zbliżoną fakturę i kolor do rodzimego wapienia przy znacznie lepszych parametrach wytrzymałościowych) o zróżnicowanych gabarytach od 200 x 100 cm dla ciągów pieszych do 50 x 50 cm dla ruchu awaryjnego o ciepłym kremowym kolorze. Uzyskanie wiodącego rysunku stanowią rytmicznie rozłożone pasy  granitu zielonego o wymiarach 50 x 50 cm.  Przewiduje się dwa odcienie wapienia, akcentującego centralna część placu. Nawierzchnię ulic o ruchu spowolnionym zaprojektowano z </w:t>
      </w:r>
      <w:r>
        <w:rPr>
          <w:rFonts w:cs="Arial" w:ascii="Arial" w:hAnsi="Arial"/>
          <w:sz w:val="22"/>
        </w:rPr>
        <w:t xml:space="preserve">kostki granitowej ciętej o wymiarach 10 x 10 x 10 cm, o melanżowym wzorze, koloru szarego i kremowego. W obszarze Rynku nawierzchnie te przecięto pasami z </w:t>
      </w:r>
      <w:r>
        <w:rPr>
          <w:rFonts w:cs="Arial" w:ascii="Arial" w:hAnsi="Arial"/>
          <w:color w:val="000000"/>
          <w:sz w:val="22"/>
        </w:rPr>
        <w:t>granitu zieloneg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bCs/>
          <w:sz w:val="22"/>
        </w:rPr>
      </w:pPr>
      <w:r>
        <w:rPr>
          <w:rFonts w:cs="Arial" w:ascii="Arial" w:hAnsi="Arial"/>
          <w:b/>
          <w:bCs/>
          <w:sz w:val="22"/>
        </w:rPr>
        <w:t>4.2 Oświetlenie</w:t>
      </w:r>
    </w:p>
    <w:p>
      <w:pPr>
        <w:pStyle w:val="Normal"/>
        <w:jc w:val="both"/>
        <w:rPr>
          <w:rFonts w:ascii="Arial" w:hAnsi="Arial" w:cs="Arial"/>
          <w:sz w:val="22"/>
        </w:rPr>
      </w:pPr>
      <w:r>
        <w:rPr>
          <w:rFonts w:cs="Arial" w:ascii="Arial" w:hAnsi="Arial"/>
          <w:sz w:val="22"/>
        </w:rPr>
        <w:t>Przewiduje się system oświetlenia punktowego typu parkowego wandalo–odpornego z wykorzystaniem energooszczędnych źródeł światła wspomaganych naturalną energia elektryczną (baterie solarne). Wszystkie elementy o spójnej neutralnej stylistyce i zindywidualizowanym powtarzalnym „herbowym” pikselem. Przy narożnikach Rynku zlokalizowano oświetlenie masztowe zapewniające równomierne oświetlenie płyty Rynku z małymi turbinami wiatrowymi o astralnych motywach nawiązujących do zegarów słonecznych, napędzających pompy fontann i nawadniające trawniki.</w:t>
      </w:r>
    </w:p>
    <w:p>
      <w:pPr>
        <w:pStyle w:val="Normal"/>
        <w:jc w:val="both"/>
        <w:rPr/>
      </w:pPr>
      <w:r>
        <w:rPr>
          <w:rFonts w:cs="Arial" w:ascii="Arial" w:hAnsi="Arial"/>
          <w:color w:val="000000"/>
          <w:sz w:val="22"/>
        </w:rPr>
        <w:t xml:space="preserve">Na ulicach  i Rynku zastosowano lampy o wysokości ok. 7m wg. katalogu firmy Hess. Wszystkie lampy ustawione na masztach metalowych wg katalogu fimy Valmont o charakterystycznym falistym przekroju malowane proszkowo na kolor stare żeliwo oraz szary metalic. </w:t>
      </w:r>
      <w:r>
        <w:rPr>
          <w:rFonts w:cs="Arial" w:ascii="Arial" w:hAnsi="Arial"/>
          <w:sz w:val="22"/>
        </w:rPr>
        <w:t>Uzupełnieniem iluminacji Rynku są reflektory doziemne eksponujące muzeum im. Przypkowskich, fontanny oraz oświetlenie LED alei historii miasta, zegara słonecznego i szklanych paneli reklam i szyldów.</w:t>
      </w:r>
      <w:r>
        <w:rPr>
          <w:rFonts w:cs="Arial" w:ascii="Arial" w:hAnsi="Arial"/>
          <w:color w:val="000000"/>
          <w:sz w:val="22"/>
        </w:rPr>
        <w:t xml:space="preserve"> Postuluje się również iluminację pomnika Bohaterów Ziemi Jędrzejowskiej i kościoła p.w. Św. Trójcy celem uzyskania spójnej iluminacji miasta. W okresie świątecznym przewiduje się iluminacje drzew diodami LED, iluminację choinki, oraz w płaszczyznach trawników lodowe kwiaty - </w:t>
      </w:r>
      <w:r>
        <w:rPr>
          <w:rFonts w:cs="Arial" w:ascii="Arial" w:hAnsi="Arial"/>
          <w:sz w:val="22"/>
        </w:rPr>
        <w:t xml:space="preserve">wykonane z przeźroczystych rurek PCV zwieńczone przestrzennymi trójkątnymi płytkami z plexi  z zatopionymi elementami odblaskowym, a efekty kolorystyczne osiągnięte będą poprzez odbicie świateł latarń, </w:t>
      </w:r>
      <w:r>
        <w:rPr>
          <w:rFonts w:cs="Arial" w:ascii="Arial" w:hAnsi="Arial"/>
          <w:color w:val="000000"/>
          <w:sz w:val="22"/>
        </w:rPr>
        <w:t>wzorowane na instalacji „Entre les rangs” w Montrealu projektu KANV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bCs/>
          <w:sz w:val="22"/>
        </w:rPr>
      </w:pPr>
      <w:r>
        <w:rPr>
          <w:rFonts w:cs="Arial" w:ascii="Arial" w:hAnsi="Arial"/>
          <w:b/>
          <w:bCs/>
          <w:sz w:val="22"/>
        </w:rPr>
        <w:t>4.3 Mała architektura, fontanny, aleja historii miasta i zegar słoneczny.</w:t>
      </w:r>
    </w:p>
    <w:p>
      <w:pPr>
        <w:pStyle w:val="Normal"/>
        <w:jc w:val="both"/>
        <w:rPr>
          <w:rFonts w:ascii="Arial" w:hAnsi="Arial" w:cs="Arial"/>
          <w:color w:val="000000"/>
          <w:sz w:val="22"/>
        </w:rPr>
      </w:pPr>
      <w:r>
        <w:rPr>
          <w:rFonts w:cs="Arial" w:ascii="Arial" w:hAnsi="Arial"/>
          <w:color w:val="000000"/>
          <w:sz w:val="22"/>
        </w:rPr>
        <w:t>Świadomie ograniczono elementy małej architektury wyłącznie do ławek i elementów powierzchniowych w obawie przed powszechnym obecnie „zaśmiecaniem” placów, znacznie utrudniającym elastyczne i wielofunkcyjne ich wykorzystanie co jest podstawowym paradygmatem współczesnych aktywnych publicznych przestrzeni miejskich. Ławki zaprojektowano jako stacjonarne „wandalo odporne” z cienkościennego betonu, lub stali Corten. W ławki podobnie jak i w inne elementy wkomponowano wiodący motyw herbu miasta.  Wieczorem przewiduje się ich podświetlenie, tak że oprócz funkcji użytkowej pełnić będą również rolę lampionów.</w:t>
      </w:r>
    </w:p>
    <w:p>
      <w:pPr>
        <w:pStyle w:val="Normal"/>
        <w:jc w:val="both"/>
        <w:rPr>
          <w:rFonts w:ascii="Arial" w:hAnsi="Arial" w:cs="Arial"/>
          <w:color w:val="000000"/>
          <w:sz w:val="22"/>
        </w:rPr>
      </w:pPr>
      <w:r>
        <w:rPr>
          <w:rFonts w:cs="Arial" w:ascii="Arial" w:hAnsi="Arial"/>
          <w:color w:val="000000"/>
          <w:sz w:val="22"/>
        </w:rPr>
        <w:t>Wzdłuż umownej linii oddzielającej strefę gastronomiczno handlową Rynku  od strefy wydarzeń kulturalnych zaprojektowano szpaler fontann bijących wprost z posadzki. Projektowana fontanna sterowana będzie elektronicznie , kraty dysz wodnych i oświetlenia  osadzone w posadzce wykonane z stali nierdzewnej. Przewiduje się  możliwość sterowania strumieniami wody i oświetleniem jednak bez zbytecznych efektów kolorystycznych.</w:t>
      </w:r>
    </w:p>
    <w:p>
      <w:pPr>
        <w:pStyle w:val="Normal"/>
        <w:jc w:val="both"/>
        <w:rPr>
          <w:rFonts w:ascii="Arial" w:hAnsi="Arial" w:cs="Arial"/>
          <w:color w:val="000000"/>
          <w:sz w:val="22"/>
        </w:rPr>
      </w:pPr>
      <w:r>
        <w:rPr>
          <w:rFonts w:cs="Arial" w:ascii="Arial" w:hAnsi="Arial"/>
          <w:color w:val="000000"/>
          <w:sz w:val="22"/>
        </w:rPr>
        <w:t xml:space="preserve">Wzdłuż linii fontann zaproponowano „aleję historii miasta” jako element identyfikujący i osadzający koncepcję w historii Jędrzejowa. Rytmicznie zgodnie z układem oczek fontann przewidziano płyty odlane z brązu lub z stali Corten z wygrawerowanymi ważnymi dla miasta datami oraz lakonicznym opisem wydarzeń. W letnie dni połysk płytom nadałaby woda z fontann, natomiast w nocy napisy proponuje się podświetlić diodami LED. </w:t>
      </w:r>
    </w:p>
    <w:p>
      <w:pPr>
        <w:pStyle w:val="Normal"/>
        <w:jc w:val="both"/>
        <w:rPr>
          <w:rFonts w:ascii="Arial" w:hAnsi="Arial" w:cs="Arial"/>
          <w:color w:val="000000"/>
          <w:sz w:val="22"/>
        </w:rPr>
      </w:pPr>
      <w:r>
        <w:rPr>
          <w:rFonts w:cs="Arial" w:ascii="Arial" w:hAnsi="Arial"/>
          <w:color w:val="000000"/>
          <w:sz w:val="22"/>
        </w:rPr>
        <w:t>W centralnym punkcie Rynku w nawiązaniu do ekspozycji zegarów słonecznych, na osi wejścia do muzeum im. Przypkowskich, zaproponowano interaktywny zegar słoneczny w posadzce placu. Godzina na nim jest wskazywana poprzez cień stojącego w jego centrum człowieka.  W godzinach nocnych i w pochmurne dni godzinę wskazywałoby umieszczone obwodowe oświetlenie LED. Tarczę zegara proponuje się wykonać z płyt zróżnicowanego w odcieniu szarego granitu, a centralną część jako odlew brązowy lub z stali Corten. Zakłada się również ekspozycję zarysu dawnego Ratusza poprzez uwidocznienie jego obrysu w posadzce Rynku.</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bCs/>
          <w:sz w:val="22"/>
        </w:rPr>
      </w:pPr>
      <w:r>
        <w:rPr>
          <w:rFonts w:cs="Arial" w:ascii="Arial" w:hAnsi="Arial"/>
          <w:b/>
          <w:bCs/>
          <w:sz w:val="22"/>
        </w:rPr>
        <w:t>4.4 Układy zieleni</w:t>
      </w:r>
    </w:p>
    <w:p>
      <w:pPr>
        <w:pStyle w:val="Normal"/>
        <w:jc w:val="both"/>
        <w:rPr/>
      </w:pPr>
      <w:r>
        <w:rPr>
          <w:rFonts w:cs="Arial" w:ascii="Arial" w:hAnsi="Arial"/>
          <w:sz w:val="22"/>
        </w:rPr>
        <w:t xml:space="preserve">Założono że w uzupełnieniu do swobodnych układów zieleni w Parku Miejskim,  w otoczeniu kościoła p.w. Św. Trójcy, oraz wzdłuż rzeczek Brzeźnicy i Murawca w przedmiotowym obszarze występować będzie wyłącznie zieleń zurbanizowana w postaci formowanych niewielkich drzew, formowanych żywopłotów i strzyżonych trawników jako łącznik pomiędzy swobodną wymienioną wyżej zielenią. Podobnie jak w przypadku nawierzchni postanowiono operować rodzimymi gatunkami, lub też zewnętrznymi gatunkami o podobnym do rodzimych roślin pokroju i kolorze lecz znacznie odporniejszymi i bardziej podatnymi na formowanie. W obszarze Rynku zastosowano rytmy niskich formowanych Lip mongolskich /Tillia mongolica/, natomiast w sąsiednich ulicach rytmy Głogów dwuszyjkowych / Crategus lavigata Paul’s Scarlet/ o różowym zabarwieniu kwiatostanów. Obydwa gatunki sprawdzone w Polsce bardzo dobrze znoszą zurbanizowane przy uliczne środowisko. Wszystkie drzewa osadzono w klombach- trawnikach o wymiarach ok. 2.5 x 2.5 m, co powinno zapewnić wystarczające ich nawodnienie. W Rynku w strefie rekreacyjnej zaprojektowano pasmowe trawniki z różnymi kolorami i pokrojami traw, oraz fragmentarycznie niskie do wys. 70 – 80 cm formowane żywopłoty celem uzyskania intymności tego miejsca i symbolicznego wyseparowania od gwaru miejskiego.  Proponuje się dwie odmiany berberysu – złotą i purpurową: Berberys Thunberga Aurea i Berberys Thunberga Atropurpurea.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5 Sieci i instalacje</w:t>
      </w:r>
    </w:p>
    <w:p>
      <w:pPr>
        <w:pStyle w:val="NormalnyWeb"/>
        <w:spacing w:before="0" w:after="0"/>
        <w:rPr/>
      </w:pPr>
      <w:r>
        <w:rPr>
          <w:rFonts w:cs="Arial" w:ascii="Arial" w:hAnsi="Arial"/>
          <w:color w:val="000000"/>
          <w:sz w:val="22"/>
        </w:rPr>
        <w:t xml:space="preserve">Teren wyznaczony pod realizację jest w pełni uzbrojony , jednak na obecnym etapie nie jest znany stan techniczny uzbrojenia, co uniemożliwia precyzyjne określenie przyszłych prac w tym zakresie, jak i ewentualnych przekładek. Przewiduje się zasilanie Rynku w wodę, energię elektryczną  i odbiór wód deszczowych, oraz instalację oświetlenia, zamkniętego obiegu wody dla fontann, oraz nawadniania klombów i trawników np  system  </w:t>
      </w:r>
      <w:r>
        <w:rPr>
          <w:rFonts w:cs="Arial" w:ascii="Arial" w:hAnsi="Arial"/>
          <w:color w:val="000000"/>
          <w:sz w:val="22"/>
          <w:szCs w:val="18"/>
        </w:rPr>
        <w:t>TORO</w:t>
      </w:r>
      <w:r>
        <w:rPr>
          <w:rStyle w:val="Appleconvertedspace"/>
          <w:rFonts w:cs="Arial" w:ascii="Arial" w:hAnsi="Arial"/>
          <w:color w:val="000000"/>
          <w:sz w:val="22"/>
          <w:szCs w:val="18"/>
        </w:rPr>
        <w:t> </w:t>
      </w:r>
      <w:r>
        <w:rPr>
          <w:rFonts w:cs="Arial" w:ascii="Arial" w:hAnsi="Arial"/>
          <w:color w:val="000000"/>
          <w:sz w:val="22"/>
          <w:szCs w:val="18"/>
        </w:rPr>
        <w:t>lub</w:t>
      </w:r>
      <w:r>
        <w:rPr>
          <w:rStyle w:val="Appleconvertedspace"/>
          <w:rFonts w:cs="Arial" w:ascii="Arial" w:hAnsi="Arial"/>
          <w:color w:val="000000"/>
          <w:sz w:val="22"/>
          <w:szCs w:val="18"/>
        </w:rPr>
        <w:t> </w:t>
      </w:r>
      <w:r>
        <w:rPr>
          <w:rFonts w:cs="Arial" w:ascii="Arial" w:hAnsi="Arial"/>
          <w:color w:val="000000"/>
          <w:sz w:val="22"/>
          <w:szCs w:val="18"/>
        </w:rPr>
        <w:t>HUNTER</w:t>
      </w:r>
      <w:r>
        <w:rPr>
          <w:rStyle w:val="Appleconvertedspace"/>
          <w:rFonts w:cs="Arial" w:ascii="Arial" w:hAnsi="Arial"/>
          <w:color w:val="000000"/>
          <w:sz w:val="22"/>
          <w:szCs w:val="18"/>
        </w:rPr>
        <w:t xml:space="preserve"> które </w:t>
      </w:r>
      <w:r>
        <w:rPr>
          <w:rFonts w:cs="Arial" w:ascii="Arial" w:hAnsi="Arial"/>
          <w:color w:val="000000"/>
          <w:sz w:val="22"/>
          <w:szCs w:val="18"/>
        </w:rPr>
        <w:t>zapewniają</w:t>
      </w:r>
      <w:r>
        <w:rPr>
          <w:rStyle w:val="Appleconvertedspace"/>
          <w:rFonts w:cs="Arial" w:ascii="Arial" w:hAnsi="Arial"/>
          <w:color w:val="000000"/>
          <w:sz w:val="22"/>
          <w:szCs w:val="18"/>
        </w:rPr>
        <w:t> </w:t>
      </w:r>
      <w:r>
        <w:rPr>
          <w:rFonts w:cs="Arial" w:ascii="Arial" w:hAnsi="Arial"/>
          <w:color w:val="000000"/>
          <w:sz w:val="22"/>
          <w:szCs w:val="18"/>
        </w:rPr>
        <w:t>oszczędność wody nawet do 50% poprzez zastosowanie automatycznego sterownika w połączeniu z czujnikiem deszczu. Do podlewania żywopłotów proponuje się tzw. linię kroplującą (wąż z emiterami), która również może zostać podłączona do sterownika jako odrębna sekcja. Linia kroplująca jest całkowicie niewidoczna i może pracować również w dzień, gdyż woda podawana bezpośrednio do gleby w małej ilości odparowuje do atmosfery.</w:t>
      </w:r>
    </w:p>
    <w:p>
      <w:pPr>
        <w:pStyle w:val="Normal"/>
        <w:jc w:val="both"/>
        <w:rPr/>
      </w:pPr>
      <w:r>
        <w:rPr>
          <w:rFonts w:cs="Arial" w:ascii="Arial" w:hAnsi="Arial"/>
          <w:color w:val="000000"/>
          <w:sz w:val="22"/>
        </w:rPr>
        <w:t xml:space="preserve">Pompy tej instalacji mogłyby być częściowo zasilane przez niewielkie turbiny wiatrowe zlokalizowane w narożnikach Rynku. Prawdopodobnie teren objęty realizacją zadania będzie wymagał remontu oraz przebudowy bądź rozbudowy sieci zasilającej oświetlenie terenu , sieci odprowadzenia wód deszczowych, wykonania w studzienkach stałych przyłączy wody i energii elektrycznej na placu przeznaczonym dla imprez rozrywkowych lub handlowych. Odwodnienie placu zaprojektowano jako odwodnienia punktowe zintegrowane z studzienkami podłączeniowymi. </w:t>
      </w:r>
      <w:r>
        <w:rPr>
          <w:rFonts w:cs="Arial" w:ascii="Arial" w:hAnsi="Arial"/>
          <w:sz w:val="22"/>
        </w:rPr>
        <w:t xml:space="preserve">Cały obszar winien być pokryty systemem WI – FI, niezbędnym szczególnie dla młodszych użytkowników, oraz instalacją całodobowego monitoringu.  W obszarze Rynku w pasach zielonego granitu przewidziano studzienki podłączeniowe wody i energii elektrycznej, oraz kanalizacji w rozstawie ok. 8 x 8 m dla obsługi stoisk i imprez sezonowych.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5. BILANS TERENU ORAZ DANE PROGRAMOWE </w:t>
      </w:r>
    </w:p>
    <w:p>
      <w:pPr>
        <w:pStyle w:val="Normal"/>
        <w:jc w:val="both"/>
        <w:rPr>
          <w:rFonts w:ascii="Arial" w:hAnsi="Arial" w:cs="Arial"/>
          <w:b/>
          <w:b/>
          <w:bCs/>
          <w:sz w:val="22"/>
        </w:rPr>
      </w:pPr>
      <w:r>
        <w:rPr>
          <w:rFonts w:cs="Arial" w:ascii="Arial" w:hAnsi="Arial"/>
          <w:b/>
          <w:bCs/>
          <w:sz w:val="22"/>
        </w:rPr>
      </w:r>
    </w:p>
    <w:tbl>
      <w:tblPr>
        <w:tblW w:w="9350" w:type="dxa"/>
        <w:jc w:val="left"/>
        <w:tblInd w:w="-75" w:type="dxa"/>
        <w:tblLayout w:type="fixed"/>
        <w:tblCellMar>
          <w:top w:w="0" w:type="dxa"/>
          <w:left w:w="70" w:type="dxa"/>
          <w:bottom w:w="0" w:type="dxa"/>
          <w:right w:w="70" w:type="dxa"/>
        </w:tblCellMar>
      </w:tblPr>
      <w:tblGrid>
        <w:gridCol w:w="720"/>
        <w:gridCol w:w="5971"/>
        <w:gridCol w:w="1119"/>
        <w:gridCol w:w="15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p.</w:t>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miar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lość jednoste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EN INWESTYCJI ( REALIZACYJNY)</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w:t>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łyta Rynku, mała architektura, oświetlenie, fontann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8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 tym</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1</w:t>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efa kultur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2</w:t>
            </w:r>
          </w:p>
        </w:tc>
        <w:tc>
          <w:tcPr>
            <w:tcW w:w="59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refa gastronomii</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1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3</w:t>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efa handlu</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4</w:t>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efa rekreacji</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5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w:t>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lice - geometria, wymiana nawierzchni, oświetlenie</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w:t>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lice uspokojone - geometria, wymiana nawierzchni, oświetlenie</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w:t>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odniki- nowe nawierzchnie</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5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w:t>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kingi przyuliczne, drzewa z nawadnianiem kropelkowym</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w:t>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zestrzeń pól publiczna –zieleń ( przy bud. mieszkalnym)</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ieleń przyuliczna -klomby, chodniki nawierzchnie, oświetlenie niskie</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ZACUNKOWE ISTNIEJĄCE UZBROJENIE TERENU</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Uzbrojenie podziemne-  remont wymiana i uzupełnieni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 tym:</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dociąg  fi1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b</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analizacja sanitarna KS2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b</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analizacja deszczowa KD5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b</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technika</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b</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silanie en. el.Sn, NN, oświetlenie</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b</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Gazociąg fi11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b</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tem nawodnienia drzew , zraszacze trawników, sterowanie</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b</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KUBATUROWY</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971"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rFonts w:ascii="Arial" w:hAnsi="Arial" w:cs="Arial"/>
                <w:sz w:val="20"/>
              </w:rPr>
            </w:pPr>
            <w:r>
              <w:rPr>
                <w:rFonts w:cs="Arial" w:ascii="Arial" w:hAnsi="Arial"/>
                <w:sz w:val="20"/>
              </w:rPr>
              <w:t>PUNKT INFORMACJI TURYSTYCZNEJ</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rPr>
              <w:t xml:space="preserve">powierzchnia zabudow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rPr>
              <w:t xml:space="preserve">powierzchnia użytkowa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rPr>
              <w:t xml:space="preserve">kubatura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DYNEK USŁUGOWO-HANDLOWY</w:t>
            </w:r>
          </w:p>
          <w:p>
            <w:pPr>
              <w:pStyle w:val="Normal"/>
              <w:rPr>
                <w:rFonts w:ascii="Arial" w:hAnsi="Arial" w:cs="Arial"/>
                <w:sz w:val="20"/>
              </w:rPr>
            </w:pPr>
            <w:r>
              <w:rPr>
                <w:rFonts w:cs="Arial" w:ascii="Arial" w:hAnsi="Arial"/>
                <w:sz w:val="22"/>
              </w:rPr>
              <w:t>Lokale handlowe, usługowe i biurowe, 38 miejsc postojowych</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rPr>
              <w:t xml:space="preserve">powierzchnia zabudow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1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rPr>
              <w:t xml:space="preserve">powierzchnia użytkowa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9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rPr>
              <w:t xml:space="preserve">kubatura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89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UDYNEK MIESZKALNO-USŁUGOWY</w:t>
            </w:r>
          </w:p>
          <w:p>
            <w:pPr>
              <w:pStyle w:val="Normal"/>
              <w:jc w:val="both"/>
              <w:rPr>
                <w:rFonts w:ascii="Arial" w:hAnsi="Arial" w:cs="Arial"/>
                <w:sz w:val="20"/>
              </w:rPr>
            </w:pPr>
            <w:r>
              <w:rPr>
                <w:rFonts w:cs="Arial" w:ascii="Arial" w:hAnsi="Arial"/>
                <w:sz w:val="22"/>
              </w:rPr>
              <w:t>11 mieszkań, 2 lokale usługowe, 26 miejsc postojowych</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rPr>
              <w:t xml:space="preserve">powierzchnia zabudow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rPr>
              <w:t xml:space="preserve">powierzchnia użytkowa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rPr>
              <w:t xml:space="preserve">kubatura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32,8</w:t>
            </w:r>
          </w:p>
        </w:tc>
      </w:tr>
    </w:tbl>
    <w:p>
      <w:pPr>
        <w:pStyle w:val="Normal"/>
        <w:jc w:val="both"/>
        <w:rPr>
          <w:rFonts w:ascii="Arial" w:hAnsi="Arial" w:cs="Arial"/>
          <w:b/>
          <w:b/>
          <w:bCs/>
        </w:rPr>
      </w:pPr>
      <w:r>
        <w:rPr>
          <w:rFonts w:cs="Arial" w:ascii="Arial" w:hAnsi="Arial"/>
          <w:b/>
          <w:bCs/>
        </w:rPr>
        <w:t xml:space="preserve">6. </w:t>
        <w:tab/>
        <w:t>KALKULACJA KOSZTÓW INWESTYCJI</w:t>
      </w:r>
    </w:p>
    <w:p>
      <w:pPr>
        <w:pStyle w:val="Normal"/>
        <w:jc w:val="both"/>
        <w:rPr/>
      </w:pPr>
      <w:r>
        <w:rPr>
          <w:rFonts w:cs="Arial" w:ascii="Arial" w:hAnsi="Arial"/>
          <w:sz w:val="22"/>
        </w:rPr>
        <w:t>Szacunek wartości inwestycji oparto na  kalkulacji indywidualnej wynikającej z analizy kosztów inwestycji o podobnym zakresie zrealizowanych w latach 2010 -2014.</w:t>
      </w:r>
    </w:p>
    <w:p>
      <w:pPr>
        <w:pStyle w:val="Normal"/>
        <w:jc w:val="both"/>
        <w:rPr>
          <w:rFonts w:ascii="Arial" w:hAnsi="Arial" w:cs="Arial"/>
          <w:sz w:val="22"/>
        </w:rPr>
      </w:pPr>
      <w:r>
        <w:rPr>
          <w:rFonts w:cs="Arial" w:ascii="Arial" w:hAnsi="Arial"/>
          <w:sz w:val="22"/>
        </w:rPr>
      </w:r>
    </w:p>
    <w:p>
      <w:pPr>
        <w:pStyle w:val="Normal"/>
        <w:rPr/>
      </w:pPr>
      <w:r>
        <w:rPr/>
        <w:t>6.1.</w:t>
        <w:tab/>
        <w:t>ZESTAWIENIE KOSZTÓW INWESTYCJI</w:t>
        <w:tab/>
        <w:tab/>
        <w:tab/>
      </w:r>
    </w:p>
    <w:tbl>
      <w:tblPr>
        <w:tblW w:w="9350" w:type="dxa"/>
        <w:jc w:val="left"/>
        <w:tblInd w:w="-75" w:type="dxa"/>
        <w:tblLayout w:type="fixed"/>
        <w:tblCellMar>
          <w:top w:w="0" w:type="dxa"/>
          <w:left w:w="70" w:type="dxa"/>
          <w:bottom w:w="0" w:type="dxa"/>
          <w:right w:w="70" w:type="dxa"/>
        </w:tblCellMar>
      </w:tblPr>
      <w:tblGrid>
        <w:gridCol w:w="496"/>
        <w:gridCol w:w="2801"/>
        <w:gridCol w:w="1113"/>
        <w:gridCol w:w="1295"/>
        <w:gridCol w:w="1236"/>
        <w:gridCol w:w="1214"/>
        <w:gridCol w:w="119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p.</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zycja kosztowa</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stka</w:t>
            </w:r>
          </w:p>
          <w:p>
            <w:pPr>
              <w:pStyle w:val="Normal"/>
              <w:rPr>
                <w:rFonts w:ascii="Arial" w:hAnsi="Arial" w:cs="Arial"/>
                <w:sz w:val="20"/>
              </w:rPr>
            </w:pPr>
            <w:r>
              <w:rPr>
                <w:rFonts w:cs="Arial" w:ascii="Arial" w:hAnsi="Arial"/>
                <w:sz w:val="20"/>
              </w:rPr>
              <w:t>miary</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lość jednostek</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a jednostk.</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ena netto</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ena brut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N/jed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PLN</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PL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łyta Rynku, </w:t>
            </w:r>
          </w:p>
          <w:p>
            <w:pPr>
              <w:pStyle w:val="Normal"/>
              <w:rPr>
                <w:rFonts w:ascii="Arial" w:hAnsi="Arial" w:cs="Arial"/>
                <w:sz w:val="20"/>
              </w:rPr>
            </w:pPr>
            <w:r>
              <w:rPr>
                <w:rFonts w:cs="Arial" w:ascii="Arial" w:hAnsi="Arial"/>
                <w:sz w:val="20"/>
              </w:rPr>
              <w:t>mała architektura, oświetlenie, fontann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84,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413.3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 tym</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efa kultur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6</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efa gastronomii</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19,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efa handlu</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6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efa rekreacji</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51,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I.</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lice - geometria, wymiana nawierzchni, oświetlenie</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0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22.4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II.</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lice uspokojone - geometria, wymiana nawierzchni, oświetlenie</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8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35.05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odniki- nowe nawierzchnie</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59,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66.18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kingi przyuliczne, drzewa z nawadnianiem kropelkowym</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4.5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zestrzeń pól publiczna –zieleń ( przy bud. mieszkalnym)</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0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ieleń przyuliczna -klomby, chodniki- nawierzchnie, oświetlenie niskie</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r>
              <w:rPr>
                <w:rFonts w:cs="Arial" w:ascii="Arial" w:hAnsi="Arial"/>
                <w:sz w:val="20"/>
                <w:vertAlign w:val="superscript"/>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5.96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I.</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Uzbrojenie podziemne-  remont wymiana i uzupełnienie </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 tym:</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dociąg  fi100</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b</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0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Kanalizacja sanitarna KS200</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b</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0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analizacja deszczowa KD500</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b</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0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technika</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b</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4.0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silanie en. el.Sn, NN, oświetlenie</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b</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50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azociąg fi110</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b</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2.5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ystem nawodnienia drzew , zraszacze trawników, sterowanie</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b</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0.0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6445"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RAZEM KOSZT ROBÓT BUDOWLANYCH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9.285.89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1.421.6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 udział w inwestycji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szt netto inwestycji</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II.</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okumentacja projektowa w zakresie niezbędnym do realizacji inwestycji wraz z przygotowaniem inwestycji</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85.89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4.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70.7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6445"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RAZEM KOSZT INWESTYCJI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9.749.89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1.992.365</w:t>
            </w:r>
          </w:p>
        </w:tc>
      </w:tr>
    </w:tbl>
    <w:p>
      <w:pPr>
        <w:pStyle w:val="Heading5"/>
        <w:rPr>
          <w:sz w:val="24"/>
        </w:rPr>
      </w:pPr>
      <w:r>
        <w:rPr>
          <w:sz w:val="24"/>
        </w:rPr>
        <w:t>6.2.</w:t>
        <w:tab/>
        <w:t xml:space="preserve">CENA DOKUMENTACJI PROJEKTOWEJ </w:t>
      </w:r>
    </w:p>
    <w:p>
      <w:pPr>
        <w:pStyle w:val="Normal"/>
        <w:rPr/>
      </w:pPr>
      <w:r>
        <w:rPr>
          <w:rFonts w:cs="Arial" w:ascii="Arial" w:hAnsi="Arial"/>
          <w:color w:val="000000"/>
          <w:sz w:val="22"/>
        </w:rPr>
        <w:t xml:space="preserve">Koszt opracowania dokumentacji projektowej </w:t>
      </w:r>
      <w:r>
        <w:rPr>
          <w:rFonts w:cs="Arial" w:ascii="Arial" w:hAnsi="Arial"/>
          <w:sz w:val="22"/>
        </w:rPr>
        <w:t xml:space="preserve">w zakresie określonym w regulaminie konkursu. </w:t>
      </w:r>
      <w:r>
        <w:rPr>
          <w:rFonts w:cs="Arial" w:ascii="Arial" w:hAnsi="Arial"/>
          <w:color w:val="000000"/>
          <w:sz w:val="22"/>
        </w:rPr>
        <w:t>Jako podstawę wyceny przyjęto metodę kosztową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Nr 130 póz. 1389 z dnia 8 czerwca 2004 r.)</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 xml:space="preserve">koszt inwestycji  netto- etap realizacyjny  - </w:t>
        <w:tab/>
      </w:r>
      <w:r>
        <w:rPr>
          <w:rFonts w:cs="Arial" w:ascii="Arial" w:hAnsi="Arial"/>
          <w:sz w:val="22"/>
        </w:rPr>
        <w:t>9.285.890,- PLN</w:t>
      </w:r>
    </w:p>
    <w:p>
      <w:pPr>
        <w:pStyle w:val="Normal"/>
        <w:numPr>
          <w:ilvl w:val="0"/>
          <w:numId w:val="3"/>
        </w:numPr>
        <w:rPr>
          <w:rFonts w:ascii="Arial" w:hAnsi="Arial" w:cs="Arial"/>
          <w:sz w:val="22"/>
        </w:rPr>
      </w:pPr>
      <w:r>
        <w:rPr>
          <w:rFonts w:cs="Arial" w:ascii="Arial" w:hAnsi="Arial"/>
          <w:sz w:val="22"/>
        </w:rPr>
        <w:t>koszt dokumentacji przyjęto 4,3 % kosztu inwestycji</w:t>
        <w:tab/>
        <w:tab/>
        <w:tab/>
        <w:tab/>
        <w:tab/>
        <w:tab/>
        <w:t xml:space="preserve">   </w:t>
      </w:r>
    </w:p>
    <w:p>
      <w:pPr>
        <w:pStyle w:val="Normal"/>
        <w:numPr>
          <w:ilvl w:val="0"/>
          <w:numId w:val="3"/>
        </w:numPr>
        <w:rPr>
          <w:rFonts w:ascii="Arial" w:hAnsi="Arial" w:cs="Arial"/>
          <w:sz w:val="22"/>
        </w:rPr>
      </w:pPr>
      <w:r>
        <w:rPr>
          <w:rFonts w:cs="Arial" w:ascii="Arial" w:hAnsi="Arial"/>
          <w:sz w:val="22"/>
        </w:rPr>
        <w:t xml:space="preserve">koszt wyk. kosztorysów i specyfikacji ( materiały przetargowe) przyjęto 0,3% kosztu inwestycji     </w:t>
      </w:r>
    </w:p>
    <w:p>
      <w:pPr>
        <w:pStyle w:val="Normal"/>
        <w:numPr>
          <w:ilvl w:val="0"/>
          <w:numId w:val="3"/>
        </w:numPr>
        <w:rPr>
          <w:rFonts w:ascii="Arial" w:hAnsi="Arial" w:cs="Arial"/>
          <w:sz w:val="22"/>
        </w:rPr>
      </w:pPr>
      <w:r>
        <w:rPr>
          <w:rFonts w:cs="Arial" w:ascii="Arial" w:hAnsi="Arial"/>
          <w:sz w:val="22"/>
        </w:rPr>
        <w:t>koszt przygotowania ( mapa, operaty, uzgodnienia ) 0,4 % kosztu inwestycji</w:t>
        <w:tab/>
        <w:tab/>
        <w:t xml:space="preserve">  </w:t>
        <w:tab/>
        <w:tab/>
        <w:tab/>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AZEM</w:t>
        <w:tab/>
        <w:t xml:space="preserve"> CENA  DOKUMENTACJI PROJEKTOWEJ W ZAKRESIE NIEZBĘDNYM DO REALIZACJI INWESTYCJI WRAZ Z PRZYGOTOWANIEM INWESTYCJI PRZYJĘTO JAKO  5% KOSZTU INWESTYCJI , tj.:</w:t>
      </w:r>
    </w:p>
    <w:p>
      <w:pPr>
        <w:pStyle w:val="Normal"/>
        <w:rPr>
          <w:rFonts w:ascii="Arial" w:hAnsi="Arial" w:cs="Arial"/>
          <w:sz w:val="22"/>
        </w:rPr>
      </w:pPr>
      <w:r>
        <w:rPr>
          <w:rFonts w:cs="Arial" w:ascii="Arial" w:hAnsi="Arial"/>
          <w:sz w:val="22"/>
        </w:rPr>
      </w:r>
    </w:p>
    <w:p>
      <w:pPr>
        <w:pStyle w:val="Normal"/>
        <w:rPr>
          <w:rFonts w:ascii="Arial" w:hAnsi="Arial" w:cs="Arial"/>
          <w:sz w:val="22"/>
          <w:lang w:val="de-DE"/>
        </w:rPr>
      </w:pPr>
      <w:r>
        <w:rPr>
          <w:rFonts w:cs="Arial" w:ascii="Arial" w:hAnsi="Arial"/>
          <w:sz w:val="22"/>
          <w:lang w:val="de-DE"/>
        </w:rPr>
        <w:t>464.000 ,-PLN + VAT = 570.720,- PLN</w:t>
        <w:tab/>
        <w:t xml:space="preserve">  </w:t>
      </w:r>
    </w:p>
    <w:sectPr>
      <w:footerReference w:type="default" r:id="rId2"/>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sz w:val="2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b/>
      <w:bCs/>
    </w:rPr>
  </w:style>
  <w:style w:type="paragraph" w:styleId="Atekst">
    <w:name w:val="atekst"/>
    <w:basedOn w:val="Normal"/>
    <w:qFormat/>
    <w:pPr>
      <w:ind w:left="397" w:hanging="0"/>
      <w:jc w:val="both"/>
    </w:pPr>
    <w:rPr>
      <w:rFonts w:ascii="Arial" w:hAnsi="Arial" w:cs="Arial"/>
      <w:szCs w:val="20"/>
    </w:rPr>
  </w:style>
  <w:style w:type="paragraph" w:styleId="Tekstpodstawowy3">
    <w:name w:val="Tekst podstawowy 3"/>
    <w:basedOn w:val="Normal"/>
    <w:qFormat/>
    <w:pPr/>
    <w:rPr>
      <w:rFonts w:ascii="Arial" w:hAnsi="Arial" w:cs="Arial"/>
      <w:sz w:val="22"/>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23:39:00Z</dcterms:created>
  <dc:creator>xxxx</dc:creator>
  <dc:description/>
  <dc:language>en-US</dc:language>
  <cp:lastModifiedBy>xxxxx</cp:lastModifiedBy>
  <cp:lastPrinted>2015-09-26T17:21:00Z</cp:lastPrinted>
  <dcterms:modified xsi:type="dcterms:W3CDTF">2015-09-28T14:48:00Z</dcterms:modified>
  <cp:revision>4</cp:revision>
  <dc:subject/>
  <dc:title>OPIS TECHNICZNY</dc:title>
</cp:coreProperties>
</file>