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K-K.372.11.2024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 xml:space="preserve">Opis Przedmiotu Zamówienia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(OPZ)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NAZWA I PRZEDMIOT ZAMÓWIENIA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wa zadania: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71610468"/>
      <w:bookmarkEnd w:id="0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ace konserwatorskie i restauratorskie wąskotorowego wagonu kolejowego Jędrzejowskiej Kolei Dojazdowej realizowane w ramach Rządowego Programu Odbudowy Zabytków</w:t>
      </w:r>
      <w:r>
        <w:rP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w ramach Wstępnej Promesy Nr RPOZ/2022/10675/PolskiLad.”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1" w:name="_Hlk171610468"/>
      <w:bookmarkStart w:id="2" w:name="_Hlk171610468"/>
      <w:bookmarkEnd w:id="2"/>
    </w:p>
    <w:p>
      <w:pPr>
        <w:pStyle w:val="Bezodstpw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Opis ogólny przedmiotu zamówienia: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dmiotem zamówienia jest wykonanie prac konserwatorskich przy zabytku ruchomym, wagon towarowy kryty – agregat, w celu przywrócenia do użytkowania na szlaku Świętokrzyskiej Kolejki Wąskotorowej Ciuchcia Ponidzie.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Bezodstpw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Charakterystyka obiektu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21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kalizacja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</w:rPr>
        <w:t>wagon znajduje się pod adresem: ul. Dojazd 1 w Jędrzejowie, nr działki ewidencyjnej 396/17 (obręb 0004)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22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gólne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22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gon wąskotorowy </w:t>
      </w:r>
      <w:bookmarkStart w:id="3" w:name="_Hlk171416639"/>
      <w:r>
        <w:rPr>
          <w:rFonts w:cs="Times New Roman" w:ascii="Times New Roman" w:hAnsi="Times New Roman"/>
          <w:sz w:val="24"/>
          <w:szCs w:val="24"/>
        </w:rPr>
        <w:t>towarowy kryty – typu Kdx, agregat (S) nr 00-009245181-4s, produkcji polskiej</w:t>
      </w:r>
      <w:bookmarkEnd w:id="3"/>
      <w:r>
        <w:rPr>
          <w:rFonts w:cs="Times New Roman" w:ascii="Times New Roman" w:hAnsi="Times New Roman"/>
          <w:sz w:val="24"/>
          <w:szCs w:val="24"/>
        </w:rPr>
        <w:t>, konstrukcja oparta o projekt pochodzący z lat 20-tych XX w. opracowany przez Zakłady Ostrowieckie w Ostrowcu Świętokrzyskim, produkcja Fabryka Wagonów</w:t>
        <w:br/>
        <w:t xml:space="preserve">w Świdnicy w ok. 1951r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on został wpisany do Rejestru Zabytków Ruchomych Województwa Kieleckiego decyzją z dn. 23.09.1997 r. WO PSOZ Ki-5330/2451/97, pod numerem rejestru 276 B poz. 8, obecnie widnieje w Rejestrze Zabytków Ruchomych Wojew. Świętokrzyskiego - Nr 128 B poz. 8 (Zał. Nr 1).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KOD CPV:</w:t>
      </w:r>
    </w:p>
    <w:p>
      <w:pPr>
        <w:pStyle w:val="Bezodstpw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50222000-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sługi w zakresie napraw i konserwacji taboru kolejowego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224000-1 Przywracanie do stanu użytkowego taboru kolejoweg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310000-3 Roboty instalacyjne elektryczne 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5111300-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Gaś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33141623-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estawy pierwszej pomoc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Termin wykonania zamówienia: </w:t>
      </w:r>
      <w:r>
        <w:rPr>
          <w:rFonts w:cs="Times New Roman" w:ascii="Times New Roman" w:hAnsi="Times New Roman"/>
          <w:sz w:val="24"/>
          <w:szCs w:val="24"/>
        </w:rPr>
        <w:t>do dnia 29.11.202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arunki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elu prawidłowego sporządzenia oferty Wykonawca powinien dokonać wizji lokalnej </w:t>
        <w:br/>
        <w:t>oraz zapoznać się z dokumentacją, OPZ i warunkami umownymi dla uzyskania niezbędnych informacji co do ryzyka, trudności i uwzględnienia wszelkich innych okoliczności niż opisane w ww. dokumentacji, jakie mogą wystąpić w trakcie realizacji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gotowując ofertę winien uwzględnić wszystkie koszty związane </w:t>
        <w:br/>
        <w:t xml:space="preserve">z wykonaniem zamówienia, w tym również koszty związane z formalnościami związanymi </w:t>
        <w:br/>
        <w:t>z wykonaniem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ramach zadania zobowiązany jest do wykonania i ustawienia tablicy informacyjnej z uwzględnieniem przepisów rozporządzenia Rady Ministrów z dnia 7 maja 2021r. w sprawie określenia działań informacyjnych podejmowanych przez podmioty realizujące zadania finansowane lub dofinansowane z budżetu państwa lub z państwowych funduszy celowych (Dz.U. poz. 953 i 2506), z tym, że tablica informacyjna, o której mowa</w:t>
        <w:br/>
        <w:t xml:space="preserve">w §2 pkt 1 rozporządzenia, zawierać musi oznaczenie słowne programu oraz logo Polski Ład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projekt tablicy do akceptacji przez Zamawiając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Informacje dodatkowe, warunki szczegółowe dotyczące zamówienia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  prace    prowadzone    przy obiekcie    muszą    być    uzgadniane </w:t>
        <w:br/>
        <w:t>z Zamawiającym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lności i koszty z nimi związane dotyczące wykonaniem zamówienia (tj. uzyskanie niezbędnych zgód, badań, dokumentacji warsztatowej, pomiarów, itp.). Wykonawca winien uwzględnić w ofercie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dochowania należytej staranności podczas wykonywania prac, w przypadku powstałych zniszczeń zobowiązany jest do ich usunięcia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przewiduje dołączania przedmiaru robót. Wykonawca powinien złożyć ofertę skalkulowaną na podstawie załączonej dokumentacji i ewentualnie wizji lokalnej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iały zastosowane w dokumentacji będącej częścią zapytania ofertowego są materiałami przykładowymi, na bazie których Wykonawca może zastosować materiały innych producentów o parametrach nie gorszych niż przyjęte w dokumentacji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before="0" w:after="24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DEFINICJE</w:t>
      </w:r>
    </w:p>
    <w:p>
      <w:pPr>
        <w:pStyle w:val="Bezodstpw"/>
        <w:numPr>
          <w:ilvl w:val="0"/>
          <w:numId w:val="12"/>
        </w:numPr>
        <w:spacing w:before="0" w:after="0"/>
        <w:ind w:left="284" w:hanging="426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Świętokrzyskich i Nadnidziańskich Parków Krajobrazowych działający jako zarządca infrastruktury kolejowej i przewoźnik kolejowy dla Świętokrzyskiej Kolejki Wąskotorowej Ciuchcia Ponidzie. 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a – Doprowadzenie wyeksploatowanego lub uszkodzonego wagonu, zespołu, podzespołu, elementu, obwodu lub układu do stanu technicznego gwarantującego jego poprawne funkcjonowanie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5 utrzymania pojazdu kolejowego (naprawa główna) tzw. P5 – Naprawa główna obejmująca czynności mające na celu podniesienie standardu pojazdu kolejowego lub jego odnowienie wykonywane z użyciem odpowiedniego zaplecza techniczne i urządzeń pomiarowych o zakresie prac obejmującym demontaż zespołów i podzespołów z pojazdów kolejowych i ich wymiana na nowe lub zregenerowane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yfikacje nadwozi pojazdów kolejowych i układów biegowych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naprawy – czynności przewidziane do wykonania w trakcie naprawy lub przeglądu pojazdu trakcyjnego zgodnie z DSU obowiązującą dla poszczególnych typów pojazdów oraz prace wyszczególnione przez Zamawiającego w OPZ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i – Brakujące wg dokumentacji konstrukcyjnej danego typu wagonu części, podzespoły </w:t>
        <w:br/>
        <w:t>i zespoły, których wykaz ustala się komisyjnie z udziałem obu stron w trakcie przyjęcia wagonu do naprawy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rmalia – Należy przez to rozumieć elementy połączeń rozłączonych zespołów </w:t>
        <w:br/>
        <w:t>i podzespołów taboru, które w czasie demontażu ulegają uszkodzeniu i nie kwalifikują się do ponownego wykorzystania. Są to: podkładki, śruby, wkręty, blachowkręty, nakrętki, zawleczki, sworznie, pierścienie uszczelniające, uszczelki drzwi, okien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– Zastąpienie uszkodzonego zespołu, podzespołu, elementu, nowym lub zregenerowanym, o parametrach zgodnie z warunkami technicznymi odbioru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lędziny – Czynności mające na celu określenie wzrokowe, dotykowe lub słuchowe stanu technicznego wagonu, ich zespołów, podzespołów, części, układów, obwodów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(zmierzenie) – Określenie za pomocą przyrządów pomiarowych rzeczywistych wartości parametrów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– Ustalenie stanu technicznego pojazdu kolejowego, zespołu, podzespołu, części, układu, obwodu, poprzez oględziny, pomiary, próby działania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a – Doprowadzenie parametrów do stanu zgodnego z wartościami podanymi w DSU lub innych dokumentach technicznych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techniczne – Warunki jakie musi spełniać pojazd kolejowy, zespół, podzespół, część, układ, obwód niezbędne do dopuszczenia go do eksploatacji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biór techniczny – Zespół działań, które należy wykonać w celu stwierdzenia zgodności rzeczywistych parametrów, cech konstrukcyjnych, technologicznych, eksploatacyjnych oraz napisów i oznaczeń wagonów, z parametrami, cechami, oznaczeniami określonymi </w:t>
        <w:br/>
        <w:t>w dokumentach stanowiących podstawę do odbioru technicznego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erka – Niewielki defekt lub brak stwierdzony w wagonie, który nie powoduje zagrożenia bezpieczeństwa oraz nie ogranicza w istotny sposób walorów użytkowych wagonu i nie wymaga natychmiastowego wyłączenia wagonu z przewozów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zkodzenie – Utrata właściwości użytkowych przez wagon, zespół, podzespół, część, </w:t>
        <w:br/>
        <w:t>w sposób nagły, uniemożliwiająca lub ograniczająca w istotny sposób jego użytkowanie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życie – Utrata właściwości fizycznych (geometrycznych, mechanicznych, elektrycznych, dielektrycznych, itp.) przez zespół, podzespół, część, w wyniku eksploatacji i/lub oddziaływania środowiska naturalnego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metr – wielkość fizyczna i eksploatacyjne charakterystyczna dla danego materiału, procesu, zespołu, podzespołu, części (wymiar, ciężar, czas, napięcie i natężenie prądu, ciśnienie, itd.). Parametr podaje się w formie wielkości fizycznych, w obowiązujących jednostkach SI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t – Należy przez to rozumieć wyodrębniony zespół czynności związanych </w:t>
        <w:br/>
        <w:t>z przemieszczeniem przy użyciu odpowiednich środków taboru z miejsca stacjonowania do miejsca wykonania usługi oraz po jej zakończeniu do miejsca wskazanego przez Zamawiającego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K - Urząd Transportu Kolejowego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SU - Dokumentacja Systemu Utrzymania pojazdu kolejowego określonego typu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T - Transportowy Dozór Techniczny.</w:t>
      </w:r>
    </w:p>
    <w:p>
      <w:pPr>
        <w:pStyle w:val="Bezodstpw"/>
        <w:numPr>
          <w:ilvl w:val="0"/>
          <w:numId w:val="12"/>
        </w:numPr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UOZ - Wojewódzki Urząd Ochrony Zabytków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OPIS CZYNNOŚCI  </w:t>
      </w:r>
    </w:p>
    <w:p>
      <w:pPr>
        <w:pStyle w:val="Bezodstpw"/>
        <w:numPr>
          <w:ilvl w:val="0"/>
          <w:numId w:val="13"/>
        </w:numPr>
        <w:ind w:lef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owa i dane techniczne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14"/>
        <w:gridCol w:w="6182"/>
      </w:tblGrid>
      <w:tr>
        <w:trPr>
          <w:trHeight w:val="227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ane podstawowe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Typ konstrukcyjny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Calibri" w:cs="Calibri"/>
                <w:kern w:val="2"/>
                <w:sz w:val="18"/>
                <w:szCs w:val="18"/>
                <w:lang w:eastAsia="zxx"/>
              </w:rPr>
              <w:t xml:space="preserve">                                                                          </w:t>
            </w: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Kdx (S)</w:t>
            </w:r>
          </w:p>
        </w:tc>
      </w:tr>
      <w:tr>
        <w:trPr/>
        <w:tc>
          <w:tcPr>
            <w:tcW w:w="96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Dane ogólne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Przeznaczenie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Wagon przeznaczony do transportu ładunków wrażliwych na działanie czynników atmosferycznych,  z zamontowanym agregatem prądotwórczym, obsługa pociągów gospodarczych i pasażerskich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asa konstrukcyjna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kg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 xml:space="preserve">8800 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aksymalna prędkość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km/h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4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in. promień łuku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24</w:t>
            </w:r>
          </w:p>
        </w:tc>
      </w:tr>
      <w:tr>
        <w:trPr/>
        <w:tc>
          <w:tcPr>
            <w:tcW w:w="96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Charakterystyka wymiarowa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Szerokość toru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m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75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aksymalna długość ze zderzakami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m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116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Szerokość pudła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m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25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Wysokość od główki szyny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m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285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Rozstaw czopów skrętu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mm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71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Ładowność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kg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17 000</w:t>
            </w:r>
          </w:p>
        </w:tc>
      </w:tr>
      <w:tr>
        <w:trPr/>
        <w:tc>
          <w:tcPr>
            <w:tcW w:w="96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Charakterystyka techniczna</w:t>
            </w:r>
          </w:p>
        </w:tc>
      </w:tr>
      <w:tr>
        <w:trPr/>
        <w:tc>
          <w:tcPr>
            <w:tcW w:w="3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Zestawy kołowe – średnica okr. tocznego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Ø 600 mm</w:t>
            </w:r>
          </w:p>
        </w:tc>
      </w:tr>
      <w:tr>
        <w:trPr/>
        <w:tc>
          <w:tcPr>
            <w:tcW w:w="3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Usprężynowanie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resory piórowe</w:t>
            </w:r>
          </w:p>
        </w:tc>
      </w:tr>
      <w:tr>
        <w:trPr/>
        <w:tc>
          <w:tcPr>
            <w:tcW w:w="3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System hamulca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-</w:t>
            </w:r>
          </w:p>
        </w:tc>
      </w:tr>
      <w:tr>
        <w:trPr/>
        <w:tc>
          <w:tcPr>
            <w:tcW w:w="3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Układ pneumatyczny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Instalacja przewodu głównego</w:t>
            </w:r>
          </w:p>
        </w:tc>
      </w:tr>
      <w:tr>
        <w:trPr/>
        <w:tc>
          <w:tcPr>
            <w:tcW w:w="3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Zderzaki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/>
                <w:kern w:val="2"/>
                <w:sz w:val="18"/>
                <w:szCs w:val="18"/>
                <w:lang w:eastAsia="zxx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zxx"/>
              </w:rPr>
              <w:t>sprężynowe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is stanu wagonu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ąskotorowy wagon towarowy kryty – typu Kdx, agregat (S) nr 00-009245181-4s, produkcji polskiej. Stan pojazdu został szczegółowo opisany w </w:t>
      </w:r>
      <w:bookmarkStart w:id="4" w:name="_Hlk168725658"/>
      <w:r>
        <w:rPr>
          <w:rFonts w:cs="Times New Roman" w:ascii="Times New Roman" w:hAnsi="Times New Roman"/>
          <w:sz w:val="24"/>
          <w:szCs w:val="24"/>
        </w:rPr>
        <w:t>Programie Prac Konserwatorskich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i Restauratorskich </w:t>
      </w:r>
      <w:bookmarkStart w:id="5" w:name="_Hlk171600449"/>
      <w:r>
        <w:rPr>
          <w:rFonts w:cs="Times New Roman" w:ascii="Times New Roman" w:hAnsi="Times New Roman"/>
          <w:sz w:val="24"/>
          <w:szCs w:val="24"/>
        </w:rPr>
        <w:t>(wagon towarowy kryty – agregat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– Zał. Nr 2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prac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prac szczegółowo określa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niejszy Opis Przedmiotu Zamówienia: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gram Prac Konserwatorskich i Restauratorskich (wagon towarowy kryty - agregat) – Zał.    Nr 2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tokoły z badań defektoskopowych osi zestawów kołowych – Zał. Nr 5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ysunki techniczne – Zał. Nr 6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należy wykonać zgodnie z 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okumentacją Systemu Utrzymania (DSU) – wagon wąskotorowy kryty typu Kdx (S) - Planem utrzymania pojazdów kolejowych - Poziom 5 (naprawa główna) utrzymania pojazdu kolejowego – Zał. Nr 3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ogramem Prac Konserwatorskich i Restauratorskich (wagon towarowy kryty – agregat) –     </w:t>
      </w:r>
    </w:p>
    <w:p>
      <w:pPr>
        <w:pStyle w:val="Bezodstpw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2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cyzją NR 3/B/2024 z dnia 17 stycznia 2024 r. wydaną przez Świętokrzyskiego Wojewódzkiego Konserwatora Zabytków w Kielcach, ZATiRA.PT.5144.1.2024 – Zał. Nr 4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ementy drewniane - p</w:t>
      </w:r>
      <w:r>
        <w:rPr>
          <w:rFonts w:cs="Times New Roman" w:ascii="Times New Roman" w:hAnsi="Times New Roman"/>
          <w:sz w:val="24"/>
          <w:szCs w:val="24"/>
        </w:rPr>
        <w:t>rzed rozpoczęciem prac konieczne będzie zdemontowanie elementów drewnianych, w celu między innymi precyzyjnego określenia stanu zachowania. Osłabione drewno w stopniu nie wymagającym stosowania fleków lub wymiany można wzmocnić strukturalnie np. żywicą poliuretanową. W przypadku ubytków o znacznej powierzchni, należy wykonać wstawki (fleki, taszle) z drewna tego samego gatunku zaimpregnowanego preparatem owadobójczym i przeciwgrzybicznym np. Altax lub innym o nie gorszych własnościach. Małe ubytki można wykonać stosując szpachle do drewna, które zachowują elastyczność i dają się malować. Można zastosować masę elastyczną, odporną na warunki atmosferyczne, którą można jednocześnie malować np. Kit Log Home Gulbuvue firmy Hermetiks lub inną o nie gorszych własnościach. Brakujące elementy drewniane należy wykonać wzorując się na oryginalnych elementach z drewna tego samego gatunku. Dodatkowo należy takie elementy zabezpieczyć preparatem owadobójczym i grzybobójczym. Elementy drewniane na zewnątrz pomalować farbą poliuretanową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1"/>
          <w:numId w:val="13"/>
        </w:numPr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bookmarkStart w:id="6" w:name="_Hlk119246713"/>
      <w:bookmarkEnd w:id="6"/>
      <w:r>
        <w:rPr>
          <w:rFonts w:cs="Times New Roman" w:ascii="Times New Roman" w:hAnsi="Times New Roman"/>
          <w:b/>
          <w:bCs/>
        </w:rPr>
        <w:t>Podwozie</w:t>
      </w:r>
    </w:p>
    <w:p>
      <w:pPr>
        <w:pStyle w:val="Bezodstpw"/>
        <w:numPr>
          <w:ilvl w:val="2"/>
          <w:numId w:val="1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stoja: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oję wagonu oczyścić z brudu i poddać dokładnym oględzinom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oję wagonu całkowicie oczyścić metodą piaskowania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wżerów, pęknięć, ognisk korozji, ostoję naprawić </w:t>
        <w:br/>
        <w:t>w uszkodzonych miejscach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admiernego zużycia, uszkodzone ostojnice, czołownice oraz    pozostałe belki, jak również obwodziny i wsporniki wymienić na nowe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tarte otwory śrub zderzakowych oraz prowadniki haka cięgłowego </w:t>
        <w:br/>
        <w:t>w czołownicach doprowadzić do wymiarów konstrukcyjnych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niazda skrętu nie powinny być pęknięte, zwichrowane, nadmiernie wytarte, </w:t>
        <w:br/>
        <w:t>w razie potrzeby zregenerować lub wymienić na nowe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uby mocujące gniazda skrętu wymienić na nowe o nie gorszych parametrach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izgi boczne zregenerować lub wymienić na nowe;</w:t>
      </w:r>
    </w:p>
    <w:p>
      <w:pPr>
        <w:pStyle w:val="Bezodstpw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oję wagonu przed malowaniem odtłuścić, nanieść powłokę antykorozyjną, następnie zabezpieczyć antykorozyjnie podkładem epoksydowym;</w:t>
      </w:r>
    </w:p>
    <w:p>
      <w:pPr>
        <w:pStyle w:val="Bezodstpw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ostoję wagonu pomalować dwukrotnie farbą zewnętrzną poliuretanową.</w:t>
      </w:r>
    </w:p>
    <w:p>
      <w:pPr>
        <w:pStyle w:val="Bezodstpw"/>
        <w:numPr>
          <w:ilvl w:val="2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zki:</w:t>
      </w:r>
    </w:p>
    <w:p>
      <w:pPr>
        <w:pStyle w:val="Bezodstpw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amy wózków oczyścić z brudu i poddać dokładnym oględzinom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wywiązaniem osi zmierzyć luzy na widłach maźniczych, luzy przekraczające wartości dopuszczalne wykasować przez regenerację wideł;</w:t>
      </w:r>
    </w:p>
    <w:p>
      <w:pPr>
        <w:pStyle w:val="Bezodstpw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y wózków całkowicie oczyścić metodą piaskowania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ić, czy nie ma widocznych uszkodzeń zagrażających bezpieczeństwu ruchu, czy nie ma obluzowanych śrub i nakrętek, pęknięć, zerwanych nitów, zwory podmaźnicze muszą być kompletne i dobrze spasowane oraz należycie dokręcone;</w:t>
      </w:r>
    </w:p>
    <w:p>
      <w:pPr>
        <w:pStyle w:val="Bezodstpw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stan resorów i ich zawieszeń, koziołków, wieszaków. Uszkodzone elementy zregenerować lub wymienić na nowe o nie gorszych parametrach, braki uzupełnić;</w:t>
      </w:r>
    </w:p>
    <w:p>
      <w:pPr>
        <w:pStyle w:val="Bezodstpw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żerów, pęknięć, ognisk korozji, ramy wózków naprawić </w:t>
        <w:br/>
        <w:t>w uszkodzonych miejscach;</w:t>
      </w:r>
    </w:p>
    <w:p>
      <w:pPr>
        <w:pStyle w:val="Bezodstpw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op (sworzeń) skrętu wraz z nakrętką starannie oczyścić i poddać oględzinom, </w:t>
        <w:br/>
        <w:t>w przypadku stwierdzenia uszkodzeń wymienić na nowe o nie gorszych parametrach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urki smarownicze i smarownice kontowe wraz z puszkami zregenerować lub wymienić na nowe;</w:t>
      </w:r>
    </w:p>
    <w:p>
      <w:pPr>
        <w:pStyle w:val="Bezodstpw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zki przed malowaniem odtłuścić, nanieść powłokę antykorozyjną, następnie zabezpieczyć antykorozyjnie podkładem epoksydowym;</w:t>
      </w:r>
    </w:p>
    <w:p>
      <w:pPr>
        <w:pStyle w:val="Bezodstpw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zki pomalować dwukrotnie farbą zewnętrzną poliuretanową.</w:t>
      </w:r>
    </w:p>
    <w:p>
      <w:pPr>
        <w:pStyle w:val="Bezodstpw"/>
        <w:numPr>
          <w:ilvl w:val="2"/>
          <w:numId w:val="13"/>
        </w:numPr>
        <w:spacing w:before="0" w:after="0"/>
        <w:ind w:left="993" w:hanging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y kołowe:</w:t>
      </w:r>
    </w:p>
    <w:p>
      <w:pPr>
        <w:pStyle w:val="Bezodstpw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ie zbadano defektoskopem pod kątem pęknięć - Protokół z przeprowadzonego badania defektoskopowego osi zestawów kołowych – Zał. Nr 5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y kołowe wywiązać, przygotowując na przeprowadzenie dalszych czynności naprawczych;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tawy kołowe starannie oczyścić z brudu i wypiaskować;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enić wszystkie obręcze;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szczegółowych oględzin zestawów kołowych, pod kątem pęknięć;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rzyć parametry geometryczne zarysu kół pojazdu;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ewki muszą posiadać widoczną warstwę stopu łożyskowego bez oznak pęknięć, wyłupań, nadmiernie zużyte wymienić na nowe lub zregenerować;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ewki umocować w korpusach maźnic, upewnić się, czy nie występuje nadmierny luz między korpusem panewki a maźnicą, w razie potrzeby luz wykasować;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tawy kołowe przed malowaniem odtłuścić, nanieść powłokę antykorozyjną, następnie zabezpieczyć antykorozyjnie podkładem epoksydowym; </w:t>
      </w:r>
    </w:p>
    <w:p>
      <w:pPr>
        <w:pStyle w:val="Bezodstpw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y kołowe pomalować dwukrotnie farbą zewnętrzną poliuretanową.</w:t>
      </w:r>
    </w:p>
    <w:p>
      <w:pPr>
        <w:pStyle w:val="Bezodstpw"/>
        <w:numPr>
          <w:ilvl w:val="2"/>
          <w:numId w:val="13"/>
        </w:numPr>
        <w:spacing w:before="0" w:after="0"/>
        <w:ind w:left="993" w:hanging="72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prężynowanie: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ry piórowe oraz inne elementy zdemontować i oczyścić;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kę skrętową, jej ślizgi oraz elementy mocowania resorów poddać oględzinom, elementy nie mogą mieć pęknięć i odkształceń, miejscowe uszkodzenia można naprawiać przez napawanie, pęknięcia należy naprawiać analogicznie jak pęknięcia ostoi bądź przez wymianę całych elementów konstrukcji;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ć szczegółowych oględzin, sprawdzić stan piór i opaski resorowej, elementy uszkodzone (pęknięte lub nadmiernie odkształcone) zregenerować lub wymienić na nowe o nie gorszych parametrach;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lementy przed malowaniem odtłuścić, nanieść powłokę antykorozyjną, następnie zabezpieczyć antykorozyjnie podkładem epoksydowym;</w:t>
      </w:r>
    </w:p>
    <w:p>
      <w:pPr>
        <w:pStyle w:val="Bezodstpw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lementy pomalować dwukrotnie farbą zewnętrzną poliuretanową;</w:t>
      </w:r>
    </w:p>
    <w:p>
      <w:pPr>
        <w:pStyle w:val="Bezodstpw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rawidłowego montażu układu usprężynowania na wózkach.</w:t>
      </w:r>
    </w:p>
    <w:p>
      <w:pPr>
        <w:pStyle w:val="Bezodstpw"/>
        <w:numPr>
          <w:ilvl w:val="2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źnice i widły:</w:t>
      </w:r>
    </w:p>
    <w:p>
      <w:pPr>
        <w:pStyle w:val="Bezodstpw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źnice zdemontować z osi oraz rozebrać. Zdemontować uszczelnienia, wyjąć panewkę oraz puszkę smarną wraz z korytkiem. Starannie oczyścić korpus maźnicy oraz pokrywę. Korpus maźnicy i pokrywa nie mogą wykazywać pęknięć lub innych uszkodzeń. Pokrywa powinna posiadać sprawną osłonę otworu smarnego, poruszającą się lekko i osłaniającą pewnie otwór przed wnikaniem zanieczyszczeń. Uszczelkę filcową po stronie koła wymienić, uszczelnienie pokrywy sprawdzić i w razie zużycia wymienić na nową;</w:t>
      </w:r>
    </w:p>
    <w:p>
      <w:pPr>
        <w:pStyle w:val="Bezodstpw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uszki smarne wyjąć wraz z korytkiem, poduszki nie mogą mieć widocznych uszkodzeń, muszą być pewnie umocowane do korytek, korytka muszą zachowywać szczelność;</w:t>
      </w:r>
    </w:p>
    <w:p>
      <w:pPr>
        <w:pStyle w:val="Bezodstpw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dły wózków i maźnic powinny być proste i nie posiadać nadmiernego luzu;</w:t>
      </w:r>
    </w:p>
    <w:p>
      <w:pPr>
        <w:pStyle w:val="Bezodstpw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lementy przed malowaniem odtłuścić, nanieść powłokę antykorozyjną, następnie zabezpieczyć antykorozyjnie podkładem epoksydowym;</w:t>
      </w:r>
    </w:p>
    <w:p>
      <w:pPr>
        <w:pStyle w:val="Bezodstpw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lementy pomalować dwukrotnie farbą zewnętrzną poliuretanową;</w:t>
      </w:r>
    </w:p>
    <w:p>
      <w:pPr>
        <w:pStyle w:val="Bezodstpw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marować cały układ zgodnie z kartą smarowania.</w:t>
      </w:r>
    </w:p>
    <w:p>
      <w:pPr>
        <w:pStyle w:val="Normal"/>
        <w:numPr>
          <w:ilvl w:val="2"/>
          <w:numId w:val="1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rządzenia zderzakowo-cięgłowe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prawę przeprowadzić w oparciu o normy: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-61 MK 1-1017 Tabor kolejowy wąskotorowy. Sprężyny zderzakowe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ięgłowe,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N-57 MK-7065 Tabor kolejowy wąskotorowy. Urządzenia zderzakowo -cięgłowe;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zderzakowo-cięgłowe zdemontować z wagonu, oczyścić, poddać szczegółowym oględzinom;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stan śrub mocujących urządzenia zderzakowe do ostoi wagonu, śruby wymienić na nowe w przypadku stwierdzenia korozji lub osłabienia;</w:t>
      </w:r>
    </w:p>
    <w:p>
      <w:pPr>
        <w:pStyle w:val="Bezodstpw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dzić stan zużycia tarczy zderzaka, sprawdzić występowanie luzu wzdłużnego </w:t>
        <w:br/>
        <w:t>w zderzaku, w razie potrzeby wymienić;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gi śrubowe muszą obracać się łatwo, a gwinty powinny gwarantować sprawność sprzęgu;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ki cięgłowe i ucha sprzęgu nie mogą być nadmiernie wyrobione, należy doprowadzić je do wymiarów naprawczych;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odchyleń od dopuszczalnych parametrów, elementy urządzenia cięgłowo-zderzakowego należy zregenerować zgodnie z dokumentacją techniczną wagonu oraz w oparciu o w/wym. normy, braki uzupełnić;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lementy przed malowaniem odtłuścić, nanieść powłokę antykorozyjną, następnie zabezpieczyć antykorozyjnie podkładem epoksydowym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elementy pomalować dwukrotnie farbą zewnętrzną poliuretanową.</w:t>
      </w:r>
    </w:p>
    <w:p>
      <w:pPr>
        <w:pStyle w:val="Bezodstpw"/>
        <w:numPr>
          <w:ilvl w:val="1"/>
          <w:numId w:val="1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pneumatyczny:</w:t>
      </w:r>
    </w:p>
    <w:p>
      <w:pPr>
        <w:pStyle w:val="Bezodstpw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udować instalację przewodu głównego na wagonie, </w:t>
      </w:r>
    </w:p>
    <w:p>
      <w:pPr>
        <w:pStyle w:val="Bezodstpw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ć nowe kurki hamulcowe oraz sprzęgi.</w:t>
      </w:r>
    </w:p>
    <w:p>
      <w:pPr>
        <w:pStyle w:val="Bezodstpw"/>
        <w:numPr>
          <w:ilvl w:val="1"/>
          <w:numId w:val="1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dło:</w:t>
      </w:r>
    </w:p>
    <w:p>
      <w:pPr>
        <w:pStyle w:val="Bezodstpw"/>
        <w:numPr>
          <w:ilvl w:val="0"/>
          <w:numId w:val="19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montować wszystkie elementy drewniane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ielet pudła, dach oczyścić metodą piaskowania, następnie uzupełnić wszystkie ubytki konstrukcji metodą spawania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ielet pudła przed malowaniem odtłuścić, nanieść powłokę antykorozyjną, następnie zabezpieczyć antykorozyjnie dwukrotnie podkładem epoksydowym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ielet pudła pomalować dwukrotnie farbą zewnętrzną poliuretanową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ć dach drewniany: deska sosnowa o grubości min. 20 mm i jednakowej szerokości, impregnowana natryskowo, ciśnieniowo lub zanurzeniowo, dwustronnie preparatem o właściwościach: profilaktyczna ochrona przed wilgocią, promieniowaniem UV, zgnilizną, sinizną, pleśnią, glonami i żerowaniem os, pozwalająca drewnu oddychać, nie łuszcząca się, po wyschnięciu bez zapachu. Należy przestrzegać polskiej normy PN-EN 927 Farby i lakiery </w:t>
      </w:r>
      <w:bookmarkStart w:id="7" w:name="_Hlk170593210"/>
      <w:r>
        <w:rPr>
          <w:rFonts w:cs="Times New Roman" w:ascii="Times New Roman" w:hAnsi="Times New Roman"/>
          <w:sz w:val="24"/>
          <w:szCs w:val="24"/>
        </w:rPr>
        <w:t>- Wyroby lakierowe i systemy powłokowe na drewno zastosowane na zewnątrz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sz w:val="24"/>
          <w:szCs w:val="24"/>
        </w:rPr>
        <w:t>dach od spodu dwukrotnie pomalować farbą poliuretanową w kolorze RAL 1004, półmat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worzyć poszycie zewnętrzne dachu,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generować lub odtworzyć istniejące drzwi wagonu (ramę, zawiasy, wypełnienie)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egenerować lub wymienić na nowe podnoszone podesty (blacha ryflowana min. 5mm) na obu końcach wagonu; 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egenerować ramy okienne, otwory okienne przeszklić, braki uzupełnić, okna powinny się rozsuwać bez zacięć, 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ć wypełnienie ścian i drzwi z desek i kantówek według rysunków technicznych (Zał. Nr 6 Rysunki techniczne), elementy drewniane pomalować dwukrotnie farbą zewnętrzną poliuretanową w kolorze niebieskim,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legary w podłodze wymienić na nowe (wykonane z drewna twardego)</w:t>
        <w:br/>
        <w:t>o takich samych wymiarach jak istniejące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legarach ułożyć sklejkę wodoodporną o grubości 15 mm; sklejkę przed położeniem zaimpregnować </w:t>
      </w:r>
      <w:bookmarkStart w:id="8" w:name="_Hlk170593614"/>
      <w:r>
        <w:rPr>
          <w:rFonts w:cs="Times New Roman" w:ascii="Times New Roman" w:hAnsi="Times New Roman"/>
          <w:sz w:val="24"/>
          <w:szCs w:val="24"/>
        </w:rPr>
        <w:t>impregnatem do drewna;</w:t>
      </w:r>
      <w:bookmarkEnd w:id="8"/>
    </w:p>
    <w:p>
      <w:pPr>
        <w:pStyle w:val="Bezodstpw"/>
        <w:numPr>
          <w:ilvl w:val="0"/>
          <w:numId w:val="19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ontować zdejmowane drzwiczki rewizyjne w podłodze nad gniazdami czopów skrętu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chnią warstwę podłogi ułożyć (przykleić klejem do tego przeznaczonym)</w:t>
        <w:br/>
        <w:t>z antypoślizgowej wykładziny PCV o podanych niżej parametrach:</w:t>
      </w:r>
    </w:p>
    <w:p>
      <w:pPr>
        <w:pStyle w:val="Bezodstpw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yfikacja obiektowa (ISO 10874):34, </w:t>
      </w:r>
    </w:p>
    <w:p>
      <w:pPr>
        <w:pStyle w:val="Bezodstpw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yfikacja przemysłowa (ISO 10874):43,</w:t>
      </w:r>
    </w:p>
    <w:p>
      <w:pPr>
        <w:pStyle w:val="Bezodstpw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całkowita: 2 mm,</w:t>
      </w:r>
    </w:p>
    <w:p>
      <w:pPr>
        <w:pStyle w:val="Bezodstpw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warstwy użytkowej: 2 mm,</w:t>
      </w:r>
    </w:p>
    <w:p>
      <w:pPr>
        <w:pStyle w:val="Bezodstpw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 reakcji na ogień (EN 13501-1):Bfil-s1,</w:t>
      </w:r>
    </w:p>
    <w:p>
      <w:pPr>
        <w:pStyle w:val="Bezodstpw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ypoślizgowość (DIN 51130):R10 (BS 7976-2):PVT≥36</w:t>
      </w:r>
    </w:p>
    <w:p>
      <w:pPr>
        <w:pStyle w:val="Bezodstpw"/>
        <w:numPr>
          <w:ilvl w:val="0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or wykładziny: grafitowy (Wykonawca przedstawi Zamawiającemu próbkę wykładziny do akceptacji);</w:t>
      </w:r>
    </w:p>
    <w:p>
      <w:pPr>
        <w:pStyle w:val="Bezodstpw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ć elementy wyposażenia wagonu (uchwyty do przewozu rowerów) według rysunków technicznych (Zał. Nr 6 Rysunki techniczne).</w:t>
      </w:r>
    </w:p>
    <w:p>
      <w:pPr>
        <w:pStyle w:val="Bezodstpw"/>
        <w:numPr>
          <w:ilvl w:val="1"/>
          <w:numId w:val="13"/>
        </w:numPr>
        <w:spacing w:before="0" w:after="0"/>
        <w:ind w:left="720" w:hanging="57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alacja elektryczna:</w:t>
      </w:r>
    </w:p>
    <w:p>
      <w:pPr>
        <w:pStyle w:val="Bezodstpw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ć instalację wewnętrzną oświetlenia wagonu 24V;</w:t>
      </w:r>
    </w:p>
    <w:p>
      <w:pPr>
        <w:pStyle w:val="Bezodstpw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rodzaj opraw oświetleniowych uzgodnić z Zamawiającym;</w:t>
      </w:r>
    </w:p>
    <w:p>
      <w:pPr>
        <w:pStyle w:val="Bezodstpw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ć nowe gniazda hermetyczne tablicowe z klapką [2P+Z] 230V 16A niebieskie IP67 w miejscu uzgodnionym z Zamawiającym zasilające instalację 24V po obu stronach czoła wagonu (przewody elektryczne o przekroju minimum 4 mm2 )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ć gniazda tablicowe 32A skośne z pokrywą 5P 32A IP44 umożliwiające podłączenie zasilania z agregatu prądotwórczego (gniazda zamontować w miejscu uzgodnionym z zamawiającym po obu stronach czoła wagonu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1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znakowanie: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 odtworzyć oznakowanie wagonu, napisy wykonać jako malowane (malowanie liter przy użyciu szablonu). Czcionka i wielkość uzgodniona z WUOZ oraz zgodna </w:t>
        <w:br/>
        <w:t>z PN dotyczącą znakowania pojazdów kolejowych. Napisy i oznakowania należy wykonać po pomalowaniu wszystkich elementów pojazdu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_Hlk119246713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Wyposażenie: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ontować stojaki / uchwyty (wzór uzgodniony z zamawiającym) do przewozu rowerów w przestrzeni bagażowej wewnątrz wagonu – zgodnie z (Zał. Nr 6 Rysunki techniczne);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on wyposażyć w gaśnicę i apteczkę pierwszej pomocy – uzgodnić miejsce montażu z Zamawiającym;</w:t>
      </w:r>
    </w:p>
    <w:p>
      <w:pPr>
        <w:pStyle w:val="Bezodstpw"/>
        <w:numPr>
          <w:ilvl w:val="0"/>
          <w:numId w:val="14"/>
        </w:numPr>
        <w:ind w:left="426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on wyposażyć w dwie płozy hamulcowe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materiałowa:</w:t>
      </w:r>
    </w:p>
    <w:p>
      <w:pPr>
        <w:pStyle w:val="Bezodstpw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iż wszystkie użyte do wykonanie usługi: farby, preparaty do odtłuszczania oraz antykorozyjne muszą posiadać odpowiednie atesty, certyfikaty i być zgodne z normami zawartymi karcie norm i przepisów dla taboru kolejowego:</w:t>
      </w:r>
    </w:p>
    <w:p>
      <w:pPr>
        <w:pStyle w:val="Bezodstpw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 do odtłuszczania np. „Emulsol RN-1” lub inny o nie gorszych własnościach;</w:t>
      </w:r>
    </w:p>
    <w:p>
      <w:pPr>
        <w:pStyle w:val="Bezodstpw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parat antykorozyjny np. Cortanin F lub inny o nie gorszych własnościach;</w:t>
      </w:r>
    </w:p>
    <w:p>
      <w:pPr>
        <w:pStyle w:val="Bezodstpw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ład antykorozyjny epoksydowy np. „PROTECT 365TIX” lub inny o nie gorszych własnościach;</w:t>
      </w:r>
    </w:p>
    <w:p>
      <w:pPr>
        <w:pStyle w:val="Bezodstpw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ba poliuretanowa zewnętrzna np. „NOVOPUR 1090” lub inna o nie gorszych własnościach;</w:t>
      </w:r>
    </w:p>
    <w:p>
      <w:pPr>
        <w:pStyle w:val="Bezodstpw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 owadobójczy i przeciwgrzybiczny np. Altax lub inny o nie gorszych własnościach;</w:t>
      </w:r>
    </w:p>
    <w:p>
      <w:pPr>
        <w:pStyle w:val="Bezodstpw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oby lakierowe i systemy powłokowe na drewno zastosowane na zewnątrz, np. „Remmers HSL-30 Profi HK-Lasur” inna o nie gorszych własnościach;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egnat do drewna np. VIDARON impregnat powłokotwórczy do drewna, DREWNOCHRON pokost lniany lub inny o nie gorszych własnościach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latura uzgodniona z WUOZ z uwzględnieniem źródeł historyczn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ory: farb i wykładziny podłogowej uzgodnić z Zamawiającym na podstawie dostarczonego przez Wykonawcę wzornika lub próbek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możliwienia przeprowadzania nadzoru na każdym etapie prac, przez wskazaną przez Zamawiającego komisję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a lista czynności opisująca zakres przedmiotu zamówienia nie wyczerpuje listy koniecznych prac. Mogą one ulec zmianie po dokonaniu rozbiórek i odkryciu niedostępnych elementów. Zmiany i zwiększenie zakresu robót stanowią ryzyko Wykonawcy i nie będą stanowiły podstawy zmiany ustalonego wynagrodzenia.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. ROZWIĄZANIA RÓWNOWAŻNE:</w:t>
      </w:r>
    </w:p>
    <w:p>
      <w:pPr>
        <w:pStyle w:val="Bezodstpw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Jeżeli opis przedmiotu zamówienia wskazywałaby w odniesieniu do niektórych materiałów </w:t>
        <w:br/>
        <w:t>i urządzeń znaki towarowe lub pochodzenie Zamawiający, zgodnie z art. 99 ust. 4 Pzp, dopuszcza stosowanie „produktów” równoważnych. Wszelkie „produkty” pochodzące od konkretnych producentów, określają minimalne parametry jakościowe i cechy użytkowe, jakim muszą odpowiadać towary, aby spełnić wymagania stawiane przez Zamawiającego i stanowią wyłącznie wzorzec jakościowy przedmiotu zamówienia. Poprzez zapis dot. minimalnych wymagań parametrów jakościowych Zamawiający rozumie wymagania towarów zawarte w ogólnie dostępnych źródłach, katalogach, stronach internetowych producentów. Operowanie przykładowymi nazwami producenta ma jedynie na celu doprecyzowanie poziomu oczekiwań Zamawiającego w stosunku do określonego rozwiązania, określenie standardu wykonania lub przyjętego rozwiązania i mogą być zastąpione rozwiązaniami równoważnymi nie powodującymi zmiany ilości i jakości wyspecyfikowanych urządzeń i materiałów.</w:t>
      </w:r>
    </w:p>
    <w:p>
      <w:pPr>
        <w:pStyle w:val="Bezodstpw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Tak więc posługiwanie się nazwami producentów (produktów) ma wyłącznie charakter przykładowy. W opisie przedmiotu zamówienia, wskazując oznaczenie konkretnego producenta (dostawcy) lub konkretny produkt, dopuszcza się jednocześnie produkty równoważne o parametrach jakościowych i cechach użytkowych, co najmniej na poziomie parametrów wskazanego produktu, uznając tym samym każdy produkt o wskazanych parametrach lub lepszych. Obowiązek udowodnienia równoważności, zgodnie z art. 101 ust. 5 Pzp, należy do Wykonawcy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. ETAPY REALIZACJI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etapowanie prac oraz odbiory częściowe zgodnie z przedłożonym przez Wykonawcę i zatwierdzonym przez Zamawiającego harmonogramem rzeczowo-finansowym realizacji usługi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VI. ODBIORY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że będą stosowane następujące rodzaje odbiorów: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odbiory częściowe (robót zanikających),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odbiór końcowy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bookmarkStart w:id="10" w:name="_Hlk126675021"/>
      <w:bookmarkEnd w:id="10"/>
      <w:r>
        <w:rPr>
          <w:rFonts w:cs="Times New Roman" w:ascii="Times New Roman" w:hAnsi="Times New Roman"/>
        </w:rPr>
        <w:t xml:space="preserve">Odbiorów taboru dokonuje Komisja składająca się z upoważnionych przedstawicieli Zamawiającego </w:t>
        <w:br/>
        <w:t xml:space="preserve">i Wykonawcy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_Hlk126675021"/>
      <w:bookmarkStart w:id="12" w:name="_Hlk126675021"/>
      <w:bookmarkEnd w:id="12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ODBIORY CZĘŚCIOWE (robót zanikających)</w:t>
      </w:r>
    </w:p>
    <w:p>
      <w:pPr>
        <w:pStyle w:val="Akapitzlist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prac poszczególnych etapów nastąpi w zakładzie wykonującym przedmiot zamówienia. </w:t>
      </w:r>
    </w:p>
    <w:p>
      <w:pPr>
        <w:pStyle w:val="Akapitzlist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prac przez Zamawiającego odbędzie się w toku pracy Komisji. </w:t>
      </w:r>
    </w:p>
    <w:p>
      <w:pPr>
        <w:pStyle w:val="Akapitzlist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ytywne zakwalifikowanie odbędzie się na podstawie przedstawienia Zamawiającemu: 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Wymaganej dokumentacji powykonawczej, z taką uwagą, że wartości parametrów i wyniki badań odpowiadają wartościom dopuszczalnym określonym w niniejszych wymaganiach, załączonej dokumentacji, wskazanych normach lub wartościom ustalonym </w:t>
        <w:br/>
        <w:t xml:space="preserve">z przedstawicielem Zamawiającego w toku naprawy. 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u wewnętrznej służby kontroli jakości Wykonawcy, że przedmiot zamówienia został wykonany z należytą starannością i wg. wytycznych zawartych w niniejszych wymaganiach. 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Wykazu zespołów, podzespołów i części zregenerowanych i naprawionych z podaniem ich ilości (jeśli dotyczy). 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Wykazu zespołów, podzespołów i części nowych z podaniem ich ilości (jeśli dotyczy). 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Protokołu zdawczego wymienionych zespołów, podzespołów i części (jeśli dotyczy). </w:t>
      </w:r>
    </w:p>
    <w:p>
      <w:pPr>
        <w:pStyle w:val="Akapitzlist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przeprowadzonych oględzinach Komisja sporządza notatkę (protokół), w której określa spełnienie bądź niespełnienie w/w wymagań oraz ewentualnie dalsze postępowanie. </w:t>
        <w:br/>
        <w:t xml:space="preserve">W przypadku niespełnienia w/w warunków, usunięcie wad i usterek wagonu leży w gestii Wykonawcy. Po ich usunięciu należy powtórzyć odbiór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pacing w:lineRule="auto" w:line="240" w:before="0" w:after="16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BIÓR KOŃCOWY  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wagonu nastąpi w siedzibie Zamawiającego, tj. Sekcja kolejki wąskotorowej - „Świętokrzyska Kolejka Wąskotorowa Ciuchcia Ponidzie”, ul. Dojazd 1, 28-300 Jędrzejów.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na własny koszt zapewnia transport, w tym załadunek i rozładunek.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ytywne zakwalifikowanie odbędzie się na podstawie przedstawienia Zamawiającemu: </w:t>
      </w:r>
    </w:p>
    <w:p>
      <w:pPr>
        <w:pStyle w:val="Akapitzlist"/>
        <w:numPr>
          <w:ilvl w:val="0"/>
          <w:numId w:val="8"/>
        </w:numPr>
        <w:spacing w:lineRule="auto" w:line="240"/>
        <w:ind w:left="851" w:hanging="142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Wymaganej dokumentacji powykonawczej, z taką uwagą, że wartości parametrów i wyniki badań odpowiadają wartościom dopuszczalnym określonym w niniejszych wymaganiach, załączonej dokumentacji, wskazanych normach lub wartościom ustalonym </w:t>
        <w:br/>
        <w:t xml:space="preserve">z przedstawicielem Zamawiającego w toku naprawy. </w:t>
      </w:r>
    </w:p>
    <w:p>
      <w:pPr>
        <w:pStyle w:val="Akapitzlist"/>
        <w:numPr>
          <w:ilvl w:val="0"/>
          <w:numId w:val="8"/>
        </w:numPr>
        <w:spacing w:lineRule="auto" w:line="240"/>
        <w:ind w:left="851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onych przez Wykonawcę kart przeglądowo-naprawczych oraz książek wymaganych przepisami o utrzymaniu pojazdów kolejowych.</w:t>
      </w:r>
    </w:p>
    <w:p>
      <w:pPr>
        <w:pStyle w:val="Akapitzlist"/>
        <w:numPr>
          <w:ilvl w:val="0"/>
          <w:numId w:val="8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Wykazu zespołów, podzespołów i części zregenerowanych i naprawionych z podaniem ich ilości (jeśli dotyczy). </w:t>
      </w:r>
    </w:p>
    <w:p>
      <w:pPr>
        <w:pStyle w:val="Akapitzlist"/>
        <w:numPr>
          <w:ilvl w:val="0"/>
          <w:numId w:val="8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Wykazu zespołów, podzespołów i części nowych z podaniem ich ilości (jeśli dotyczy). </w:t>
      </w:r>
    </w:p>
    <w:p>
      <w:pPr>
        <w:pStyle w:val="Akapitzlist"/>
        <w:numPr>
          <w:ilvl w:val="0"/>
          <w:numId w:val="8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Protokołu zdawczego wymienionych zespołów, podzespołów i części (jeśli dotyczy). </w:t>
      </w:r>
    </w:p>
    <w:p>
      <w:pPr>
        <w:pStyle w:val="Akapitzlist"/>
        <w:numPr>
          <w:ilvl w:val="0"/>
          <w:numId w:val="8"/>
        </w:numPr>
        <w:spacing w:lineRule="auto" w:line="240"/>
        <w:ind w:left="85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 gwarancyjnych, kart technicznych produktów.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odbioru wchodzi jazda próbna, którą należy wykonać na infrastrukturze kolejowej Zamawiającego.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dbiór wagonu przez Zamawiającego po jeździe próbnej odbędzie się w toku pracy komisji, w skład której wchodzą przedstawiciele Zamawiającego. Wagon zostanie pozytywnie zakwalifikowany, jeśli bieg będzie spokojny oraz podczas jazdy będą prawidłowo działały wszystkie układy. 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przeprowadzonej jeździe próbnej komisja sporządza uwagę do protokołu określającą spełnienie bądź niespełnienie w/w wymagań oraz ewentualnie dalsze postępowanie. </w:t>
        <w:br/>
        <w:t xml:space="preserve">W przypadku niespełnienia w/w warunków, usunięcie wad i usterek leży w gestii Wykonawcy. Po ich usunięciu należy powtórzyć jazdę próbną. 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dbyciu jazdy próbnej Komisja dokonuje odbioru technicznego wagonu.</w:t>
      </w:r>
    </w:p>
    <w:p>
      <w:pPr>
        <w:pStyle w:val="Akapitzlist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dodatkowe koszty z tytułu konieczności powtórzenia jazdy próbnej oraz dokonania napraw w przypadku nieodebrania wagonu przez Komisję ponosi Wykonawca. </w:t>
      </w:r>
    </w:p>
    <w:p>
      <w:pPr>
        <w:pStyle w:val="Akapitzlist"/>
        <w:numPr>
          <w:ilvl w:val="1"/>
          <w:numId w:val="17"/>
        </w:numPr>
        <w:spacing w:lineRule="auto" w:line="240"/>
        <w:ind w:left="851" w:hanging="494"/>
        <w:jc w:val="both"/>
        <w:rPr/>
      </w:pPr>
      <w:r>
        <w:rPr>
          <w:rFonts w:cs="Times New Roman" w:ascii="Times New Roman" w:hAnsi="Times New Roman"/>
        </w:rPr>
        <w:t>Przedstawiciel Zamawiającego spisuje z Wykonawcą protokół zdawczo-odbiorczy wagonu, zawierający m.in.:</w:t>
      </w:r>
    </w:p>
    <w:p>
      <w:pPr>
        <w:pStyle w:val="Akapitzlist"/>
        <w:numPr>
          <w:ilvl w:val="0"/>
          <w:numId w:val="4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Nr inwentarzowy przekazywanego wagonu, </w:t>
      </w:r>
    </w:p>
    <w:p>
      <w:pPr>
        <w:pStyle w:val="Akapitzlist"/>
        <w:numPr>
          <w:ilvl w:val="0"/>
          <w:numId w:val="4"/>
        </w:numPr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Wykaz dokumentów przekazanych wraz z wagonem,  </w:t>
      </w:r>
    </w:p>
    <w:p>
      <w:pPr>
        <w:pStyle w:val="Akapitzlist"/>
        <w:numPr>
          <w:ilvl w:val="0"/>
          <w:numId w:val="4"/>
        </w:numPr>
        <w:spacing w:lineRule="auto" w:line="240"/>
        <w:ind w:left="85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ne potrzebne w konkretnym przypadku informacje. </w:t>
      </w:r>
    </w:p>
    <w:p>
      <w:pPr>
        <w:pStyle w:val="Akapitzlist"/>
        <w:numPr>
          <w:ilvl w:val="1"/>
          <w:numId w:val="17"/>
        </w:numPr>
        <w:spacing w:lineRule="auto" w:line="240"/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oru końcowego dokonuje się na podstawie pisemnego wniosku Wykonawcy </w:t>
        <w:br/>
        <w:t>o dokonanie odbioru końcowego.</w:t>
      </w:r>
    </w:p>
    <w:p>
      <w:pPr>
        <w:pStyle w:val="Akapitzlist"/>
        <w:numPr>
          <w:ilvl w:val="1"/>
          <w:numId w:val="17"/>
        </w:numPr>
        <w:spacing w:lineRule="auto" w:line="240"/>
        <w:ind w:left="851" w:hanging="491"/>
        <w:jc w:val="both"/>
        <w:rPr>
          <w:rFonts w:ascii="Times New Roman" w:hAnsi="Times New Roman" w:cs="Times New Roman"/>
        </w:rPr>
      </w:pPr>
      <w:bookmarkStart w:id="13" w:name="_Hlk126675959"/>
      <w:bookmarkEnd w:id="13"/>
      <w:r>
        <w:rPr>
          <w:rFonts w:cs="Times New Roman" w:ascii="Times New Roman" w:hAnsi="Times New Roman"/>
        </w:rPr>
        <w:t>Zamawiający przystąpi do odbioru końcowego nie później niż w ciągu 14 dni roboczych od daty złożenia wniosku przez Wykonawcę.</w:t>
      </w:r>
    </w:p>
    <w:p>
      <w:pPr>
        <w:pStyle w:val="Akapitzlist"/>
        <w:numPr>
          <w:ilvl w:val="1"/>
          <w:numId w:val="17"/>
        </w:numPr>
        <w:spacing w:lineRule="auto" w:line="240"/>
        <w:ind w:left="851" w:hanging="491"/>
        <w:jc w:val="both"/>
        <w:rPr/>
      </w:pPr>
      <w:bookmarkStart w:id="14" w:name="_Hlk126675959"/>
      <w:bookmarkEnd w:id="14"/>
      <w:r>
        <w:rPr>
          <w:rFonts w:cs="Times New Roman" w:ascii="Times New Roman" w:hAnsi="Times New Roman"/>
        </w:rPr>
        <w:t>Transport wagonu (w tym załadunek i rozładunek) po końcowym odbiorze następuje na koszt Wykonawcy do miejsca wskazanego przez Zamawiającego, tj. Sekcja kolejki wąskotorowej - „Świętokrzyska Kolejka Wąskotorowa Ciuchcia Ponidzie”, ul. Dojazd 1, 28-300 Jędrzejów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VII. SPOSÓB PRZEKAZANIA WAGONU DO NAPRAWY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agon przekazany będzie na podstawie spisanego z Wykonawcą protokołu zdawczo - odbiorczego, </w:t>
        <w:br/>
        <w:t xml:space="preserve">w którym określony zostanie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inwentarzowy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</w:rPr>
        <w:t xml:space="preserve">Wykaz dokumentów przekazywanych wraz z pojazdem, </w:t>
      </w:r>
    </w:p>
    <w:p>
      <w:pPr>
        <w:pStyle w:val="Akapitzlist"/>
        <w:numPr>
          <w:ilvl w:val="0"/>
          <w:numId w:val="6"/>
        </w:numPr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</w:rPr>
        <w:t xml:space="preserve">Inne potrzebne informacje. 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Harmonogram przekazywania wagonu ustalony zostanie z Wykonawcą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a własny koszt zapewnia transport, w tym załadunek i rozładunek do zakładu wykonującego przedmiot zamówienia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-426" w:firstLine="426"/>
        <w:contextualSpacing/>
        <w:rPr>
          <w:rFonts w:ascii="Times New Roman" w:hAnsi="Times New Roman" w:eastAsia="Times New Roman" w:cs="Times New Roman"/>
          <w:b/>
          <w:b/>
          <w:bCs/>
          <w:spacing w:val="-4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 xml:space="preserve">Załącznik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-426" w:firstLine="426"/>
        <w:contextualSpacing/>
        <w:rPr>
          <w:rFonts w:ascii="Times New Roman" w:hAnsi="Times New Roman" w:eastAsia="Times New Roman" w:cs="Times New Roman"/>
          <w:b/>
          <w:b/>
          <w:bCs/>
          <w:spacing w:val="-4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26" w:firstLine="426"/>
        <w:contextualSpacing/>
        <w:rPr/>
      </w:pPr>
      <w:r>
        <w:rPr>
          <w:rFonts w:eastAsia="Times New Roman" w:cs="Times New Roman" w:ascii="Times New Roman" w:hAnsi="Times New Roman"/>
          <w:spacing w:val="-4"/>
        </w:rPr>
        <w:t>Zał. Nr.1.</w:t>
      </w:r>
      <w:r>
        <w:rPr/>
        <w:t xml:space="preserve">      </w:t>
      </w:r>
      <w:r>
        <w:rPr>
          <w:rFonts w:eastAsia="Times New Roman" w:cs="Times New Roman" w:ascii="Times New Roman" w:hAnsi="Times New Roman"/>
          <w:spacing w:val="-4"/>
        </w:rPr>
        <w:t xml:space="preserve">Decyzja Wojewody Kieleckiego z dn. 23.09.1997r. L.dz. WO PSOZ Ki-5330/2451/97,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26" w:firstLine="426"/>
        <w:contextualSpacing/>
        <w:rPr/>
      </w:pPr>
      <w:r>
        <w:rPr>
          <w:rFonts w:eastAsia="Times New Roman" w:cs="Times New Roman" w:ascii="Times New Roman" w:hAnsi="Times New Roman"/>
          <w:spacing w:val="-4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4"/>
        </w:rPr>
        <w:t>Informacja Urzędowa Świętokrzyskiego Konserwatora Zabytków w Kielcach.</w:t>
      </w:r>
    </w:p>
    <w:p>
      <w:pPr>
        <w:pStyle w:val="Bezodstpw"/>
        <w:spacing w:before="0" w:after="0"/>
        <w:ind w:left="1134" w:hanging="1134"/>
        <w:contextualSpacing/>
        <w:jc w:val="both"/>
        <w:rPr>
          <w:rFonts w:ascii="Times New Roman" w:hAnsi="Times New Roman" w:cs="Times New Roman"/>
        </w:rPr>
      </w:pPr>
      <w:bookmarkStart w:id="15" w:name="_Hlk168992245"/>
      <w:bookmarkEnd w:id="15"/>
      <w:r>
        <w:rPr>
          <w:rFonts w:cs="Times New Roman" w:ascii="Times New Roman" w:hAnsi="Times New Roman"/>
        </w:rPr>
        <w:t>Zał. Nr 2.</w:t>
        <w:tab/>
        <w:t>Program Prac Konserwatorskich i Restauratorskich</w:t>
      </w:r>
    </w:p>
    <w:p>
      <w:pPr>
        <w:pStyle w:val="Bezodstpw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.     Dokumentacja Systemu Utrzymania (DSU) – wagon wąskotorowy kryty typu Kdx (S)</w:t>
      </w:r>
    </w:p>
    <w:p>
      <w:pPr>
        <w:pStyle w:val="Bezodstpw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4.     Decyzja NR 3/B/2024 z dnia 17 stycznia 2024 r. wydaną przez Świętokrzyskiego Wojewódzkiego Konserwatora Zabytków w Kielcach, ZATiRA.PT.5144.1.2024</w:t>
      </w:r>
    </w:p>
    <w:p>
      <w:pPr>
        <w:pStyle w:val="Bezodstpw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5.     Protokół badań defektoskopowych wagonu agregat</w:t>
      </w:r>
    </w:p>
    <w:p>
      <w:pPr>
        <w:pStyle w:val="Bezodstpw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6.</w:t>
        <w:tab/>
        <w:t>Rysunki techniczne (załącznik graficzny)</w:t>
      </w:r>
    </w:p>
    <w:p>
      <w:pPr>
        <w:pStyle w:val="Bezodstpw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_Hlk168992245"/>
      <w:bookmarkStart w:id="17" w:name="_Hlk168992245"/>
      <w:bookmarkEnd w:id="17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56275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ap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ap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dstrike w:val="false"/>
        <w:strike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ap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ap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Arial" w:cs="Arial"/>
      <w:b/>
      <w:bCs/>
      <w:spacing w:val="-7"/>
      <w:w w:val="99"/>
      <w:sz w:val="24"/>
      <w:szCs w:val="24"/>
      <w:lang w:val="pl-PL" w:bidi="ar-SA"/>
    </w:rPr>
  </w:style>
  <w:style w:type="character" w:styleId="WW8Num18z1">
    <w:name w:val="WW8Num18z1"/>
    <w:qFormat/>
    <w:rPr>
      <w:rFonts w:ascii="Times New Roman" w:hAnsi="Times New Roman" w:eastAsia="Arial" w:cs="Arial"/>
      <w:w w:val="100"/>
      <w:sz w:val="24"/>
      <w:szCs w:val="24"/>
      <w:lang w:val="pl-PL" w:bidi="ar-SA"/>
    </w:rPr>
  </w:style>
  <w:style w:type="character" w:styleId="WW8Num18z2">
    <w:name w:val="WW8Num18z2"/>
    <w:qFormat/>
    <w:rPr>
      <w:rFonts w:ascii="Times New Roman" w:hAnsi="Times New Roman" w:eastAsia="Arial" w:cs="Arial"/>
      <w:w w:val="99"/>
      <w:sz w:val="24"/>
      <w:szCs w:val="24"/>
      <w:lang w:val="pl-PL" w:bidi="ar-SA"/>
    </w:rPr>
  </w:style>
  <w:style w:type="character" w:styleId="WW8Num18z3">
    <w:name w:val="WW8Num18z3"/>
    <w:qFormat/>
    <w:rPr>
      <w:rFonts w:ascii="Arial" w:hAnsi="Arial" w:eastAsia="Arial" w:cs="Arial"/>
      <w:spacing w:val="-3"/>
      <w:w w:val="99"/>
      <w:sz w:val="24"/>
      <w:szCs w:val="24"/>
      <w:lang w:val="pl-PL" w:bidi="ar-SA"/>
    </w:rPr>
  </w:style>
  <w:style w:type="character" w:styleId="WW8Num18z4">
    <w:name w:val="WW8Num18z4"/>
    <w:qFormat/>
    <w:rPr>
      <w:lang w:val="pl-PL" w:bidi="ar-S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ap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aps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ap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aps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ap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4"/>
    </w:rPr>
  </w:style>
  <w:style w:type="character" w:styleId="WW8Num58z1">
    <w:name w:val="WW8Num58z1"/>
    <w:qFormat/>
    <w:rPr>
      <w:rFonts w:ascii="Times New Roman" w:hAnsi="Times New Roman" w:eastAsia="Calibri" w:cs="Times New Roman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Times New Roman" w:hAnsi="Times New Roman" w:eastAsia="Calibri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SimSun;宋体" w:cs="Manga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aps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8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abeli">
    <w:name w:val="Tekst tabeli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uslugi-w-zakresie-napraw-i-konserwacji-taboru-kolejowego-7425" TargetMode="External"/><Relationship Id="rId3" Type="http://schemas.openxmlformats.org/officeDocument/2006/relationships/hyperlink" Target="https://www.portalzp.pl/kody-cpv/szczegoly/gasnice-3790" TargetMode="External"/><Relationship Id="rId4" Type="http://schemas.openxmlformats.org/officeDocument/2006/relationships/hyperlink" Target="https://www.portalzp.pl/kody-cpv/szczegoly/zestawy-pierwszej-pomocy-284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30:00Z</dcterms:created>
  <dc:creator>Monika</dc:creator>
  <dc:description/>
  <cp:keywords/>
  <dc:language>en-US</dc:language>
  <cp:lastModifiedBy>ZSiNPK KIELCE</cp:lastModifiedBy>
  <cp:lastPrinted>2023-01-26T12:31:00Z</cp:lastPrinted>
  <dcterms:modified xsi:type="dcterms:W3CDTF">2024-07-22T12:25:00Z</dcterms:modified>
  <cp:revision>108</cp:revision>
  <dc:subject/>
  <dc:title/>
</cp:coreProperties>
</file>